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 xml:space="preserve">Dreaming gir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25110" cy="37617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unlimited2/render/clouds(fore-/background color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 xl/porsele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distort/radial zig z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17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landscape1-6.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4008-flower81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ss-21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da5a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e668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 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unlimited2/render/clouds(fore-/background color 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17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landscape1-6.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bovenaa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 /omlaag verplaatsen en nogmaals lagen/schikken /omlaag verplaat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terug je boven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4008-flower81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onderaan recht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 kleurtoon en verzadiging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zadiging op 161 kleurtoon op 4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en zet deze er bovenop en schuif een beetje naar rech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ss-21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naar link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algerian grote 36 gekozen en schrijf dreaming gir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/inkleuren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 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istort/radial zig zag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h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/xero xl/porselei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260" cy="365379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600px breed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6:00Z</dcterms:created>
  <dc:creator>User</dc:creator>
  <dc:description/>
  <cp:keywords/>
  <dc:language>en-US</dc:language>
  <cp:lastModifiedBy>User</cp:lastModifiedBy>
  <dcterms:modified xsi:type="dcterms:W3CDTF">2009-02-19T13:54:00Z</dcterms:modified>
  <cp:revision>1</cp:revision>
  <dc:subject/>
  <dc:title/>
</cp:coreProperties>
</file>