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</w:t>
      </w:r>
      <w:r>
        <w:rPr>
          <w:rFonts w:cs="Algerian" w:ascii="Algerian" w:hAnsi="Algerian"/>
          <w:sz w:val="28"/>
          <w:szCs w:val="28"/>
        </w:rPr>
        <w:t>Droog je tranen pierr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19015" cy="460057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:selectie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4858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xChic_6.20.04_tribalart0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d5e7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d3e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600x600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selectie laden van schijf en zoek naar j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 3 ,selectie vervangen en luminatie van bro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3439160" cy="533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 effecten/poolc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laag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4858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lagenpalet op 7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4-4-12-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xChic_6.20.04_tribalart0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boven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/90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papyrus grote 26 genomen en schrijf droog je tranen pierrot ,draai met je selectiegereedschap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dat was het weer je lesje is weer klaar ,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3:24:00Z</dcterms:created>
  <dc:creator>User</dc:creator>
  <dc:description/>
  <cp:keywords/>
  <dc:language>en-US</dc:language>
  <cp:lastModifiedBy>User</cp:lastModifiedBy>
  <dcterms:modified xsi:type="dcterms:W3CDTF">2009-09-14T23:24:00Z</dcterms:modified>
  <cp:revision>2</cp:revision>
  <dc:subject/>
  <dc:title/>
</cp:coreProperties>
</file>