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</w:t>
      </w:r>
      <w:r>
        <w:rPr>
          <w:rFonts w:cs="Algerian" w:ascii="Algerian" w:hAnsi="Algerian"/>
          <w:sz w:val="28"/>
          <w:szCs w:val="28"/>
        </w:rPr>
        <w:t>Een lange rei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ndrow’s filters2/last time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ndrow’s filters2 /gridlin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316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np-corpo_inteir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5773b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00376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een nieuwe afbeelding van 700x500px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van rechts boven naar links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ndrow’s filters2/last time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/poolcoordinaten /rechthoekig naar polai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ndrow’s filters2 /gridlin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3-4-6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316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hem mooi op je crea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vaste verhouding h op 500 breedte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in de selectiekader van rechts boven naar links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ndrow’s filters2 /gridlin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3-4-6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/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rechthoek er naast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transformatie/horizontaal en schuif deze naar rechts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/bol instellingen100%,en normaa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np-corpo_inteir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en kies voor een mooi lettertype ,en schrijf in je voorgrondkleur een lange rei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2px voorgrondkleur en binn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/verenigen /zichtb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eastAsia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05:00Z</dcterms:created>
  <dc:creator>Gerda</dc:creator>
  <dc:description/>
  <cp:keywords/>
  <dc:language>en-US</dc:language>
  <cp:lastModifiedBy>Gerda</cp:lastModifiedBy>
  <dcterms:modified xsi:type="dcterms:W3CDTF">2010-11-02T10:47:00Z</dcterms:modified>
  <cp:revision>1</cp:revision>
  <dc:subject/>
  <dc:title/>
</cp:coreProperties>
</file>