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sz w:val="28"/>
          <w:szCs w:val="28"/>
        </w:rPr>
        <w:t>Een   Triest  verha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49570" cy="418973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masker :Mascameron28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seamless/stripes of cili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6237dw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19aut-pont-by- lorr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Generations_nigel_hemmings_sqs_c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d837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825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b van 600 op 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 ,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masker laden van schijf en zoek naar je mask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cameron284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8815" cy="344360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verwijd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mura’s seamless/stripes of cili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tandaard 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met 85%,alle lagen niet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2-2-100-2 herhaal nogmaals met -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sferisc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racht 100,cirke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19aut-pont-by- lorr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raai de brug een beetje met je selectie gereedschap zodat ze recht in het midden staa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dekking op 5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foto effecten/sepia kleuri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gereedschap wisser en wis alles wat naast de cirkel komt weg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/blend emboss ,standaard 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6237dw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ne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rechts onderaan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Generations_nigel_hemmings_sqs_c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formaat wijzigen 2x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ool ,ik heb voor old englisch grote 36 gekozen sluit je voorgrondkleur en schrijf een triest ,zet boven aan links en draai een beetje met je selectie gereedschap , en schrijf dan verhaal ,zet deze rechts van de crea en draai ook een beetje met je selectie gereedscha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2-2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foto effecten/sepiakleuri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3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2:53:00Z</dcterms:created>
  <dc:creator>User</dc:creator>
  <dc:description/>
  <cp:keywords/>
  <dc:language>en-US</dc:language>
  <cp:lastModifiedBy>User</cp:lastModifiedBy>
  <dcterms:modified xsi:type="dcterms:W3CDTF">2009-06-14T12:53:00Z</dcterms:modified>
  <cp:revision>2</cp:revision>
  <dc:subject/>
  <dc:title/>
</cp:coreProperties>
</file>