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      </w:t>
      </w:r>
      <w:r>
        <w:rPr>
          <w:rFonts w:cs="Algerian" w:ascii="Algerian" w:hAnsi="Algerian"/>
          <w:sz w:val="28"/>
          <w:szCs w:val="28"/>
        </w:rPr>
        <w:t>Electr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15000" cy="571500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chtergrond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shutterstoc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p-5-edmironiuk_madmaxin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if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simple /top left mirro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unlimited2/edges ,round/round edges 1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dc241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6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achtergrond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in selecti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 /kleurtoon en verzadiging /in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eurtoon op 255,   verzadiging op 19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shutterstoc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8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helemaal links bovenaan in de hoe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 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simple /top left mirro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 nog 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onder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unlimited2/edges ,round/round edges 1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deze laag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p-5-edmironiuk_madmaxin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tube mooi op zijn plaats in het midd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ik heb voor broadway gekozen grote 72 en schrijf electr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je watermerk met wat kleindere letters en draai die een beetje met je selectiegereedscha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nimatiesh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anima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na aktieve 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na aktieve 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na aktieve 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na aktieve 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Nu hebben we 5 frames want die hebben we nodig voor ons gif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gif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in geselecteerde frame en herhaal dez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in geselecteerde frame tot overal je sterretjes staan ,zo dat was het al weer ik zie je graag terug in mijn volgende lesje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4:40:00Z</dcterms:created>
  <dc:creator>User</dc:creator>
  <dc:description/>
  <cp:keywords/>
  <dc:language>en-US</dc:language>
  <cp:lastModifiedBy>User</cp:lastModifiedBy>
  <dcterms:modified xsi:type="dcterms:W3CDTF">2009-02-11T15:19:00Z</dcterms:modified>
  <cp:revision>1</cp:revision>
  <dc:subject/>
  <dc:title/>
</cp:coreProperties>
</file>