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>Falling in lov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867400" cy="429514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 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/render/clouds/(for-/background color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jc_floral-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940-luz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 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6827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3545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render/clouds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(for-/background color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reedte 2,dekking 100,kleur achtergrondkleur,en niks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jc_floral-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nderaan in de rechts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dekking op 7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selectie rechthoek en neem daar aangepaste selectie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3340100" cy="283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sz w:val="28"/>
          <w:szCs w:val="28"/>
        </w:rPr>
        <w:t xml:space="preserve">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,hoek 45 ,herhalingen op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 effecten/lamellen ,instellingen staan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wijzigen/selectie randen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inkje bij buiten en randbreedte op 6 anti alias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zweve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940-luz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perspectief horizont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ervorming op 50 en transparan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 tekst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 links in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weede laag,de laag van het mei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/30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mooi op de rand van het meisje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naar onder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Afbeelding/randen toevoegen 2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lamellen ,instellingen staan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het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3:11:00Z</dcterms:created>
  <dc:creator>User</dc:creator>
  <dc:description/>
  <cp:keywords/>
  <dc:language>en-US</dc:language>
  <cp:lastModifiedBy>User</cp:lastModifiedBy>
  <dcterms:modified xsi:type="dcterms:W3CDTF">2009-04-10T13:11:00Z</dcterms:modified>
  <cp:revision>2</cp:revision>
  <dc:subject/>
  <dc:title/>
</cp:coreProperties>
</file>