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</w:t>
      </w:r>
      <w:r>
        <w:rPr>
          <w:rFonts w:cs="Algerian" w:ascii="Algerian" w:hAnsi="Algerian"/>
          <w:sz w:val="28"/>
          <w:szCs w:val="28"/>
        </w:rPr>
        <w:t xml:space="preserve">Fantasi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724400" cy="36957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chtergrond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 azyzam-flower1-27 decemb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dae-02-15-08-harvest-moon-mai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funhouse/polar convergance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c9ba2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1c522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chtergrond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 azyzam-flower1-27 decemb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ten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dae-02-15-08-harvest-moon-mai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ool ,ik heb voor stencil grote 36 gekozen en schrijf fantasia ,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formaat wijzigen ,alle lagen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et 85 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5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overstokje en selecteer de brede rand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unhouse/polar/convergance/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terug naar je toverstokje en selecteer al de deeltjes met je voorgrondkleur want daar komt de grofkorreligheid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grofkorreligheid /toevoegen/verwijderen 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usiaans en zet op 3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onocroom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tweede laag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grofkorreligheid /toevoegen/verwijderen 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usiaans en zet op 4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onocroom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derde of onder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grofkorreligheid /toevoegen/verwijderen 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usiaans en zet op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onocroom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animatiesh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psp aktiveer je tweed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animatiesh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na aktieve fram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terug naar je ps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je derde laag of onderst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animatiesh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rwerken/plakken na aktieve fram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eld /animatie en je animatie wer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nimatie/formaat van animatie wijzigen met 85 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ik zie je graag terug in het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3:03:00Z</dcterms:created>
  <dc:creator>User</dc:creator>
  <dc:description/>
  <cp:keywords/>
  <dc:language>en-US</dc:language>
  <cp:lastModifiedBy>User</cp:lastModifiedBy>
  <dcterms:modified xsi:type="dcterms:W3CDTF">2009-02-27T17:37:00Z</dcterms:modified>
  <cp:revision>2</cp:revision>
  <dc:subject/>
  <dc:title/>
</cp:coreProperties>
</file>