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</w:t>
      </w:r>
      <w:r>
        <w:rPr>
          <w:rFonts w:cs="Algerian" w:ascii="Algerian" w:hAnsi="Algerian"/>
          <w:sz w:val="28"/>
          <w:szCs w:val="28"/>
        </w:rPr>
        <w:t>Fir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280660" cy="377190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:digital 20art laser ball walpa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simple /pizza slize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alien skin eyes candy nature 5/fir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lies244-vrouw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……………………………………………………………………………………………</w:t>
      </w:r>
      <w:r>
        <w:rPr>
          <w:rFonts w:cs="Algerian" w:ascii="Algerian" w:hAnsi="Algerian"/>
          <w:sz w:val="28"/>
          <w:szCs w:val="28"/>
        </w:rPr>
        <w:t>.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fbeelding:digital 20art laser ball walpa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simple /pizza slize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lies244-vrouw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zichtbaar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bewerken/omlijnen 3px kleur#170000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wild latin gekozen ,grote 150 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f5761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schrijf fire ,zet mooi op zijn plaats ,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rechthoekig selectiekader ,zet op normaal en trek een kader rond bruinachtige rechthoek op je crea waar het vuur moet kom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u heb je drie lagen ,aktiveer de bovens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alien skin eyes candy nature 5/fir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klik bij settings eerst medium campfire 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dan op basic,zie instelling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5165" cy="411543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o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t de selectie st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tweede laag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lfde filter ,1x op random seed ,komt bij mij op getal,962,klik o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derd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lfde filter 1x op random seed komt bij mij 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tal 1853,klik o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terug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de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nster/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op je drie lijntjes en pijltje rechtsboven in je animatievens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rames maken van la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elke laag op 0,2 sec en op altij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a op als web en apparate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43:00Z</dcterms:created>
  <dc:creator>Gerda</dc:creator>
  <dc:description/>
  <cp:keywords/>
  <dc:language>en-US</dc:language>
  <cp:lastModifiedBy>Gerda</cp:lastModifiedBy>
  <dcterms:modified xsi:type="dcterms:W3CDTF">2010-07-21T12:34:00Z</dcterms:modified>
  <cp:revision>1</cp:revision>
  <dc:subject/>
  <dc:title/>
</cp:coreProperties>
</file>