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eastAsia="Algerian" w:cs="Algerian" w:ascii="Algerian" w:hAnsi="Algerian"/>
          <w:sz w:val="28"/>
          <w:szCs w:val="28"/>
        </w:rPr>
        <w:t xml:space="preserve">                                              </w:t>
      </w:r>
      <w:r>
        <w:rPr>
          <w:rFonts w:cs="Algerian" w:ascii="Algerian" w:hAnsi="Algerian"/>
          <w:sz w:val="28"/>
          <w:szCs w:val="28"/>
        </w:rPr>
        <w:t>First lov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eastAsia="Algerian" w:cs="Algerian" w:ascii="Algerian" w:hAnsi="Algerian"/>
          <w:sz w:val="28"/>
          <w:szCs w:val="28"/>
          <w:lang w:val="en-US" w:eastAsia="en-US"/>
        </w:rPr>
        <w:t xml:space="preserve">         </w:t>
      </w:r>
      <w:r>
        <w:rPr>
          <w:rFonts w:cs="Algerian" w:ascii="Algerian" w:hAnsi="Algerian"/>
          <w:sz w:val="28"/>
          <w:szCs w:val="28"/>
          <w:lang w:val="en-US" w:eastAsia="en-US"/>
        </w:rPr>
        <w:drawing>
          <wp:inline distT="0" distB="0" distL="0" distR="0">
            <wp:extent cx="4144645" cy="4144645"/>
            <wp:effectExtent l="0" t="0" r="0" b="0"/>
            <wp:docPr id="1" name="Afbeelding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4645" cy="414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nodigdheden: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filter unlimited 2.0/edges round/round edges 3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tube:valentine-wreath-sandi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tube:benches-in-the-shade1-lizztisch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tube whatdoesshewants_colorel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************************************************************************************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voorgrondkleur:#</w:t>
      </w:r>
      <w:r>
        <w:rPr/>
        <w:t xml:space="preserve"> </w:t>
      </w:r>
      <w:r>
        <w:rPr>
          <w:rFonts w:cs="Algerian" w:ascii="Algerian" w:hAnsi="Algerian"/>
          <w:sz w:val="28"/>
          <w:szCs w:val="28"/>
        </w:rPr>
        <w:t>fffdfd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chtergrondkleur:#</w:t>
      </w:r>
      <w:r>
        <w:rPr/>
        <w:t xml:space="preserve"> </w:t>
      </w:r>
      <w:r>
        <w:rPr>
          <w:rFonts w:cs="Algerian" w:ascii="Algerian" w:hAnsi="Algerian"/>
          <w:sz w:val="28"/>
          <w:szCs w:val="28"/>
        </w:rPr>
        <w:t>f1b6c1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verloop linai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een nieuwe afbeelding van 600x600px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Ga naar je verloop en trek van links onder naar rechts bov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Filter/filters unlimited 2.0/edges round/round edges 3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je tube:valentine-wreath-sandi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schuif deze tube op je crea mooi op zijn plaats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je tube:benches-in-the-shade1-lizztisch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schuif weer mooi op je crea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n schuif je bovenste laag in je laagpalet eentje naar onde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Ga naar je gommetje en gom mooi alles weg dat buiten het hartjesrantje valt van de vorige tub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ktiveer je bovenste laag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je tube whatdoesshewants_colorel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schuif deze tube weer mooi op zijn plaats op je crea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Ga naar je teksttool,ik heb voor trojan pro regular 42 gekozen en schrijf first love ,en neem ook boog boven en de donkere kleur uit het hartj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Zet ook nog je watermerk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ag/verenigen /zichtbaa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Sla op als png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Zo je lesje is weer klaar ,ik hoop dat je er van genoten hebt en zie je graag terug ,in mijn volgende lesj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*****************************************************************************************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spacing w:before="0" w:after="200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BE" w:bidi="ar-SA" w:eastAsia="zh-CN"/>
    </w:rPr>
  </w:style>
  <w:style w:type="character" w:styleId="Standaardalinealettertype">
    <w:name w:val="Standaardalinea-lettertype"/>
    <w:qFormat/>
    <w:rPr/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9T20:57:00Z</dcterms:created>
  <dc:creator>Gerda</dc:creator>
  <dc:description/>
  <cp:keywords/>
  <dc:language>en-US</dc:language>
  <cp:lastModifiedBy>Gerda</cp:lastModifiedBy>
  <dcterms:modified xsi:type="dcterms:W3CDTF">2010-06-19T21:21:00Z</dcterms:modified>
  <cp:revision>1</cp:revision>
  <dc:subject/>
  <dc:title/>
</cp:coreProperties>
</file>