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Flamingo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15000" cy="561975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:gertje 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unlimited2/paper texture/canvas f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laming pear /floo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lamingoes-at-sunset1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aphiere_graphicdream_tubes_flamingo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 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3071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:hoek :45,herhalingen 5 omker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/selectie laden van schijf en zoek naar je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ertje cirke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Effecten/3d effecten afschuining binnen zie screentje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211195" cy="500443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00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 /unlimited2/paper texture/canvas fine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flamingoes-at-sunset1_lizztish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wisser en gom alles wet naast de cirkel komt weg anderd word het een zwarte rand als het werkje opgeslagen word in gi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plakken als nieuwe laag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ook nog je watermerk ,ik heb het zo wat schuin gezet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u je hele cirkel naar boven een klein beetje van de kant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filter/flaming pear /flood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990" cy="336931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aphiere_graphicdream_tubes_flamingo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60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i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link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spiegelen en zet deze wat naar onder en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klaar ik hoop dat je er van genoten hebt en zie, je graag terug ,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/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  <w:r>
        <w:rPr>
          <w:rFonts w:cs="Algerian" w:ascii="Algerian" w:hAnsi="Algerian"/>
          <w:sz w:val="28"/>
          <w:szCs w:val="28"/>
        </w:rPr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8:46:00Z</dcterms:created>
  <dc:creator>User</dc:creator>
  <dc:description/>
  <cp:keywords/>
  <dc:language>en-US</dc:language>
  <cp:lastModifiedBy>User</cp:lastModifiedBy>
  <dcterms:modified xsi:type="dcterms:W3CDTF">2009-07-04T20:29:00Z</dcterms:modified>
  <cp:revision>1</cp:revision>
  <dc:subject/>
  <dc:title/>
</cp:coreProperties>
</file>