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>Flower Gir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bezci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15835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-fleurs-sauvage 22-07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57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496_woman__05-08_s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95326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cfbfd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links onder naar rechts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rendering wol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bezci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ren/al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in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-fleurs-sauvage 22-07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mooi op de crea en trek hem met de vierkantjes opzij wat uit zodat hij over de ganse afbeelding kom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15835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57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fm tile tools/blend emboss en herhaal deze filter nogmaa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 en schuif naar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496_woman__05-08_s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4px voorgrondkleur,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hilda sonnenshein gekoz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rote 100 kleur voorgrondkleur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ijl vis ,horizontaal aangevinkt ,buigen+50,h en v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25:00Z</dcterms:created>
  <dc:creator>Gerda</dc:creator>
  <dc:description/>
  <cp:keywords/>
  <dc:language>en-US</dc:language>
  <cp:lastModifiedBy>Gerda</cp:lastModifiedBy>
  <dcterms:modified xsi:type="dcterms:W3CDTF">2010-07-23T10:14:00Z</dcterms:modified>
  <cp:revision>1</cp:revision>
  <dc:subject/>
  <dc:title/>
</cp:coreProperties>
</file>