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Flow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5262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toolbox/circ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ringti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3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87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lowers_tubed_by_pas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>#</w:t>
      </w:r>
      <w:r>
        <w:rPr>
          <w:rFonts w:cs="Algerian" w:ascii="Algerian" w:hAnsi="Algerian"/>
          <w:sz w:val="28"/>
          <w:szCs w:val="28"/>
        </w:rPr>
        <w:t>e3e8f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4a568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linai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an rechts boven naar de links onder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toolbox/circ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28/128/68/100/68/68/ 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het deel van de cirkel met je toverstokje ,tolerantie op 0 en 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unhouse/ringtile instellin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1/8/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px achtergrondkleur buit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van deze laa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dekking van deze laa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omlaag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bol,hoeveelheid 100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j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3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r/randen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87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 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ube:flowers_tubed_by_pas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nderaan link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ze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achtergrondkleur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glaucester mt extra condensed gekozen grootte 48 ,voorgrondkleur en schrijf flowers 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17:00Z</dcterms:created>
  <dc:creator>Gerda</dc:creator>
  <dc:description/>
  <cp:keywords/>
  <dc:language>en-US</dc:language>
  <cp:lastModifiedBy>Gerda</cp:lastModifiedBy>
  <dcterms:modified xsi:type="dcterms:W3CDTF">2010-12-28T20:29:00Z</dcterms:modified>
  <cp:revision>1</cp:revision>
  <dc:subject/>
  <dc:title/>
</cp:coreProperties>
</file>