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lgerian" w:cs="Algerian" w:ascii="Algerian" w:hAnsi="Algerian"/>
          <w:sz w:val="28"/>
          <w:szCs w:val="28"/>
        </w:rPr>
        <w:t xml:space="preserve">                                             </w:t>
      </w:r>
      <w:r>
        <w:rPr>
          <w:rFonts w:cs="Algerian" w:ascii="Algerian" w:hAnsi="Algerian"/>
          <w:sz w:val="28"/>
          <w:szCs w:val="28"/>
        </w:rPr>
        <w:t>Fly me to the moo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drawing>
          <wp:inline distT="0" distB="0" distL="0" distR="0">
            <wp:extent cx="5760720" cy="4320540"/>
            <wp:effectExtent l="0" t="0" r="0" b="0"/>
            <wp:docPr id="1" name="Afbeelding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32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nodigdheden: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/fm tile tools /blend embos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:flymetothemoo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:Dani@1035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:flyingswan1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: mtm bom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****************************************************************************************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een nieuwe afbeelding van 800x600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Ga naar je verloop zie screentj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drawing>
          <wp:inline distT="0" distB="0" distL="0" distR="0">
            <wp:extent cx="6155690" cy="3779520"/>
            <wp:effectExtent l="0" t="0" r="0" b="0"/>
            <wp:docPr id="2" name="Afbeelding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beelding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5690" cy="3779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vul je afbeelding met je verloop ,trek je verloop van het midden boven naar het midden onder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/vervorm/oceaanrimpel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grootte 10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eastAsia="Algerian" w:cs="Algerian" w:ascii="Algerian" w:hAnsi="Algerian"/>
          <w:sz w:val="28"/>
          <w:szCs w:val="28"/>
        </w:rPr>
        <w:t xml:space="preserve"> </w:t>
      </w:r>
      <w:r>
        <w:rPr>
          <w:rFonts w:cs="Algerian" w:ascii="Algerian" w:hAnsi="Algerian"/>
          <w:sz w:val="28"/>
          <w:szCs w:val="28"/>
        </w:rPr>
        <w:t>vervorming rimpel 10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/verscherpen/scherpe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/vervorm/kronkel zet daar het schuifje helemaal naar rechts op 999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/fm tile tools /blend embos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Ga naar je lagenpalet onderaan naar ,fx en kies daar naar schuine kant en relief ,instellingen zie screentj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drawing>
          <wp:inline distT="0" distB="0" distL="0" distR="0">
            <wp:extent cx="5759450" cy="3639820"/>
            <wp:effectExtent l="0" t="0" r="0" b="0"/>
            <wp:docPr id="3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3639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open je tube:flymetothemoon,schuif mooi op zijn plaats op je crea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/fm tile tools/blend emboss en herhaal nogmaals je filte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ag/dublic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transformatie/verticaal omdraaien ,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Bewerken/transformatie/horizontaal omdraaien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chuif helemaal naar beneden tot je de ballon niet meer zie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de dekking van je laag op 77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:Dani@1035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chuif mooi op je crea zet mooi op zijn plaat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: mtm bom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Schuif mooi op je crea en zet de laag op lichtsterkte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gom wat buiten komt zie crea ,met het gommetje weg ,want de tak is wat lan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Ga naar je teksttool ,en kies een mooi lettertype ,ik heb voor lucida fax regular gekozen grootte 48 ,kleur zwar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En schrijf fly me to the moon ,zet mooi op zijn plaats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nog je watermerk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ag/verenigen/zichtbaa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Bewerken/omlijnen 3px zwart binnen aangevinkt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nu nog je tube:flyingswan1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Schuif links op je crea en zet deze laag in je lagenpalet op fel licht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huif nog eens op je crea en zet deze laag weer op fel lich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laag/verenigen zichtbaar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zo je lesje is weer klaar ,ik hoop dat je er van genoten hebt en zie je graag terug in mijn volgende lesje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********************************************************************************************</w:t>
      </w:r>
    </w:p>
    <w:p>
      <w:pPr>
        <w:pStyle w:val="Normal"/>
        <w:spacing w:before="0" w:after="200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BE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3T23:40:00Z</dcterms:created>
  <dc:creator>Gerda</dc:creator>
  <dc:description/>
  <cp:keywords/>
  <dc:language>en-US</dc:language>
  <cp:lastModifiedBy>Gerda</cp:lastModifiedBy>
  <dcterms:modified xsi:type="dcterms:W3CDTF">2011-01-24T00:41:00Z</dcterms:modified>
  <cp:revision>1</cp:revision>
  <dc:subject/>
  <dc:title/>
</cp:coreProperties>
</file>