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</w:t>
      </w:r>
      <w:r>
        <w:rPr>
          <w:rFonts w:cs="Algerian" w:ascii="Algerian" w:hAnsi="Algerian"/>
          <w:sz w:val="28"/>
          <w:szCs w:val="28"/>
        </w:rPr>
        <w:t>Footstep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590540" cy="417131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:jill mask9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:images:1217491223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449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skf_landscape 089.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26fc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700x500 px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 :jill mask9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ren alle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kopi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 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fm tile tools blend emboss /standaard en herhaal nogmaals deze filt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 :images:1217491223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alle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ok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449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hem op je crea 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in je overvloeimodus op 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skf_landscape 089.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op je crea en 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overvloeimodus ook weer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fm tile tools blend emb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 vereni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westwood let stain gekozen ,grootte 6pt gekozen en schrijf footsteps ,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28:00Z</dcterms:created>
  <dc:creator>Gerda</dc:creator>
  <dc:description/>
  <cp:keywords/>
  <dc:language>en-US</dc:language>
  <cp:lastModifiedBy>Gerda</cp:lastModifiedBy>
  <dcterms:modified xsi:type="dcterms:W3CDTF">2010-08-31T17:49:00Z</dcterms:modified>
  <cp:revision>1</cp:revision>
  <dc:subject/>
  <dc:title/>
</cp:coreProperties>
</file>