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</w:t>
      </w:r>
      <w:r>
        <w:rPr>
          <w:rFonts w:cs="Algerian" w:ascii="Algerian" w:hAnsi="Algerian"/>
          <w:sz w:val="28"/>
          <w:szCs w:val="28"/>
        </w:rPr>
        <w:t>forev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029325" cy="489648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cameron24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clis_jewel_007_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153_face_8_08_sd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burke_forever 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gold rose-ms and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lis man_01_1_2009-04-0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bordermania/fram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creenworks/dot scr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5d5b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c6d37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Maak een verloop v 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adiaal ,hoek 85 ,herhalingen 17 ,omkeren aangevinkt ,horizontaal en vertikaal op 5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5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masker laden van schijf en zoek naar je maskcameron241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15000" cy="32639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sker verwijd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clis_jewel_007_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8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oe de twee onderste lagen even op slo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een van je bovens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,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1153_face_8_08_sd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zet ze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trek ze wat uit met het selectie gereedschap zodat ze juist tussen de crea pa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 /scherpte verscherp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ok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burke_forever 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clis man_01_1_2009-04-02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em in de medaillion en draai hem een beetje met je selectiegeree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ok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gold rose-ms andy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zo dat ze precies de roos vast heef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t stengeltje dat over de hand loopt ,wis je weg met je wiss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randen toevoeen 20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de rand van 20px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dot scr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bordermania/frame2 ,zet enkel het bovenste schuifje op 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56:00Z</dcterms:created>
  <dc:creator>User</dc:creator>
  <dc:description/>
  <cp:keywords/>
  <dc:language>en-US</dc:language>
  <cp:lastModifiedBy>User</cp:lastModifiedBy>
  <dcterms:modified xsi:type="dcterms:W3CDTF">2009-04-01T23:33:00Z</dcterms:modified>
  <cp:revision>2</cp:revision>
  <dc:subject/>
  <dc:title/>
</cp:coreProperties>
</file>