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</w:t>
      </w:r>
      <w:r>
        <w:rPr>
          <w:rFonts w:cs="Algerian" w:ascii="Algerian" w:hAnsi="Algerian"/>
          <w:sz w:val="28"/>
          <w:szCs w:val="28"/>
        </w:rPr>
        <w:t xml:space="preserve">Garden of lov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189220" cy="482917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graphicsbyliz_alan_ayers_my_pleasur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yvette_funkydenim_frame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3dec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butterfl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agiefantasi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7abce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34508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cirkel/standaard maar transpara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9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graphicsbyliz_alan_ayers_my_pleasur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naar link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spiege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ze mooi in elkaar zoals mijn crea ,let niet op het watermerk ,je ziet het niet meer als de jeansrand er over kom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achtergrondje even op slot ,aktiveer een van de bovenla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Je achtergrondje mag terug van slot ,maar zie dat je bovenlaag geaktiveerd i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yvette_funkydenim_frame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14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bovenop je achterg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13deco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hem boven links op het randje ,zie dat de kleine gaatjes van het randje zichtbaar blijv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butterfl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2x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vrij roteren 15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/in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161 en verzadiging op 14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ek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bovenaan op de vet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dubliceren en zet deze in het midden op de ve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inks ,juist onder de corner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ik heb voor stencil gekozen grote 36 en schrijf garden of love ,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 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agiefantasie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/2x met 7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aar mooi op zijn plaats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k zie je graag terug in het volgende lesje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3:22:00Z</dcterms:created>
  <dc:creator>User</dc:creator>
  <dc:description/>
  <cp:keywords/>
  <dc:language>en-US</dc:language>
  <cp:lastModifiedBy>User</cp:lastModifiedBy>
  <dcterms:modified xsi:type="dcterms:W3CDTF">2009-02-26T23:22:00Z</dcterms:modified>
  <cp:revision>2</cp:revision>
  <dc:subject/>
  <dc:title/>
</cp:coreProperties>
</file>