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</w:t>
      </w:r>
      <w:r>
        <w:rPr>
          <w:rFonts w:cs="Algerian" w:ascii="Algerian" w:hAnsi="Algerian"/>
          <w:sz w:val="28"/>
          <w:szCs w:val="28"/>
        </w:rPr>
        <w:t>Good do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85790" cy="423862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:maske –ramen-17-bd-2-2-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vivienne_for_vex_igolochk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:kb-mops-bab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kibble time_lct_08-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/ecws tilemaker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abb7d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64638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 :maske –ramen-17-bd-2-2-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 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overstokje en selecteer het zwarte gedeelte boven onderaan en in het mid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 rendering wolken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ecws tilemaker  en zet het schuifje op 2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verscherpen 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t de selectie nog st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vivienne_for_vex_igolochk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gommetje en gom alles wat buiten het ovaal van het masker komt weg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:kb-mops-bab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 op je crea en 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die zelfde tub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deze ook weer mooi op je crea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kibble time_lct_08-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overvloeimodus op zacht l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 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4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2:51:00Z</dcterms:created>
  <dc:creator>Gerda</dc:creator>
  <dc:description/>
  <cp:keywords/>
  <dc:language>en-US</dc:language>
  <cp:lastModifiedBy>Gerda</cp:lastModifiedBy>
  <dcterms:modified xsi:type="dcterms:W3CDTF">2010-09-05T13:47:00Z</dcterms:modified>
  <cp:revision>1</cp:revision>
  <dc:subject/>
  <dc:title/>
</cp:coreProperties>
</file>