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</w:t>
      </w:r>
      <w:r>
        <w:rPr>
          <w:rFonts w:cs="Algerian" w:ascii="Algerian" w:hAnsi="Algerian"/>
          <w:sz w:val="28"/>
          <w:szCs w:val="28"/>
        </w:rPr>
        <w:t>Green lad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caro 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ube:49-luz cristin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/copi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506b1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2735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700x500 px transparan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 caro 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 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/verscherpen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linia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vrije transformatie en schuif van onderaan rechts in de hoek naar boven 300 op de liniaal en links 2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schuif nu even de bovenste linkse hoek van de kleine crea naar 50 boven en links 50 op de liniaal ,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6910" cy="434721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 /omlijnen 4px binnen aangevinkt ,kleur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mura’s meister/copies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3895" cy="3121025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nu mooi op zijn plaa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49-luz cristin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cardinal regular gekozen ,grootte 36 en schrijf Green lady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,4px achtergrondkleur en binn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8:47:00Z</dcterms:created>
  <dc:creator>Gerda</dc:creator>
  <dc:description/>
  <cp:keywords/>
  <dc:language>en-US</dc:language>
  <cp:lastModifiedBy>Gerda</cp:lastModifiedBy>
  <dcterms:modified xsi:type="dcterms:W3CDTF">2010-09-14T19:27:00Z</dcterms:modified>
  <cp:revision>1</cp:revision>
  <dc:subject/>
  <dc:title/>
</cp:coreProperties>
</file>