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</w:t>
      </w:r>
      <w:r>
        <w:rPr>
          <w:rFonts w:cs="Algerian" w:ascii="Algerian" w:hAnsi="Algerian"/>
          <w:sz w:val="28"/>
          <w:szCs w:val="28"/>
        </w:rPr>
        <w:t>Gwendolin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5760720" cy="411480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actory gallery c/spiral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actory gallery a/kaleidoscoop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actory gallery a/spotligh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/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Betsie_289_13 okt_200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nocturne psp imag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5773b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#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00376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700x5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verloop en klik op hoekverlo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trek je verloop van rechtsboven naar links ond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ichte kleur komt bovenaa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actory gallery c/spiral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 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actory gallery a/kaleidoscoop2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ovenste schuifje op 224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nderste schuifje op 1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actory gallery a/spotligh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128,127,93,151,228,4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ewerken/transformatie/perspectief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nu weer je vierkantje onderaan rechts in de hoek naar helemaal links in de hoe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nocturne psp imag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ktiveer je onderst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en schuif de tube op de onderst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rek hem met je vierkantjes opzij omhoor en omlaag zodat hij helemaal over je afbeelding kom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blijf op die zelfde laag staan en  ga naar je selectie en neem ovaal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rek op je laag je ovaal over je afbeelding tot het juist niet de kanten raa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 /omkeren en klik delet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omlijnen 3px voorgrondkleu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de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Betsie_289_13 okt_200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chuif mooi op je crea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eden in het lagenpalet fx en geef een slagschaduw ,hij staat goe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ag/verenigen/zichtbaa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fm tile tools/blend embos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ool ,ik heb voor Lucida fax gekozen grootte 36 en schrijf gwendolina met een lichte kleur uit je crea ,zet mooi op zijn plaats en draai een beetje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hoop dat je er van genoten hebt en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2:14:00Z</dcterms:created>
  <dc:creator>Gerda</dc:creator>
  <dc:description/>
  <cp:keywords/>
  <dc:language>en-US</dc:language>
  <cp:lastModifiedBy>Gerda</cp:lastModifiedBy>
  <dcterms:modified xsi:type="dcterms:W3CDTF">2010-10-19T13:42:00Z</dcterms:modified>
  <cp:revision>1</cp:revision>
  <dc:subject/>
  <dc:title/>
</cp:coreProperties>
</file>