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</w:t>
      </w:r>
      <w:r>
        <w:rPr>
          <w:rFonts w:cs="Algerian" w:ascii="Algerian" w:hAnsi="Algerian"/>
          <w:sz w:val="28"/>
          <w:szCs w:val="28"/>
        </w:rPr>
        <w:t>Hallowe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219065" cy="5047615"/>
            <wp:effectExtent l="0" t="0" r="0" b="0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ladpatroo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hauted house red mdz mi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 mortelvbyykara_dragonblu9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kat_2007_02068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fm tile tools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aaa frames/foto 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fb6d1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01010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45 ,herhalingen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ek naar je bladpatroontje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927600" cy="516890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516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vul met je patroo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sculptuur effecten 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707130" cy="5621020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562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hauted house red mdz mi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6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bovenaan links zie mijn crea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Effecten/insteekfilters/fm tile tools/blend emboss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kat_2007_020684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Afbeelding/formaat wijzigen 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 ,zet naar rechts en naar boven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chikken omlaag verplaats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laag op luminati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fm tilt tools/blend emboss 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 mortelvbyykara_dragonblu9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65 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haar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ook op lumin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aaa frames/foto 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085" cy="2273935"/>
            <wp:effectExtent l="0" t="0" r="0" b="0"/>
            <wp:docPr id="4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chiller gekozen grote 48 en schrijf halloween ,geef nog een slagschaduw van 1-1-100-1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zie je heel graag terug in mijn volgende lesje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21:56:00Z</dcterms:created>
  <dc:creator>User</dc:creator>
  <dc:description/>
  <cp:keywords/>
  <dc:language>en-US</dc:language>
  <cp:lastModifiedBy>User</cp:lastModifiedBy>
  <dcterms:modified xsi:type="dcterms:W3CDTF">2009-09-26T22:48:00Z</dcterms:modified>
  <cp:revision>1</cp:revision>
  <dc:subject/>
  <dc:title/>
</cp:coreProperties>
</file>