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</w:t>
      </w:r>
      <w:r>
        <w:rPr>
          <w:rFonts w:cs="Algerian" w:ascii="Algerian" w:hAnsi="Algerian"/>
          <w:sz w:val="28"/>
          <w:szCs w:val="28"/>
        </w:rPr>
        <w:t>Happy hallowe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</w:t>
      </w:r>
      <w:r>
        <w:rPr>
          <w:rFonts w:cs="Algerian" w:ascii="Algerian" w:hAnsi="Algerian"/>
          <w:sz w:val="28"/>
          <w:szCs w:val="28"/>
        </w:rPr>
        <w:drawing>
          <wp:inline distT="0" distB="0" distL="0" distR="0">
            <wp:extent cx="47625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trial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h_halloween house</w:t>
      </w:r>
    </w:p>
    <w:p>
      <w:pPr>
        <w:pStyle w:val="Normal"/>
        <w:pBdr>
          <w:bottom w:val="single" w:sz="6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_mortelvbyykara_dragonblu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0e1d2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 een nieuw afbeelding van 600x600 px transpar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 cirkel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674745" cy="369824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met je toverstokje in het transparante gedeel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’s omk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Ah_ halloween_hous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als knop ,op standaard zetten en kleur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’s niks selek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scherpte/nog scherper en nogmaal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_mortelvbyykara_dragonblu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 2x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aar onderaan link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ik heb voor perpetua gekozen grote 24 en schrijf happy halloween en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as een slagschaduw toe van 1-1-100-1 let op zet de kleur op rood ,anders zie je het niet en herhaal nogmaals ,je slagschad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ik hoop dat je er van genoten hebt en zie je graag terug in het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28:00Z</dcterms:created>
  <dc:creator>User</dc:creator>
  <dc:description/>
  <cp:keywords/>
  <dc:language>en-US</dc:language>
  <cp:lastModifiedBy>User</cp:lastModifiedBy>
  <dcterms:modified xsi:type="dcterms:W3CDTF">2008-10-31T14:28:00Z</dcterms:modified>
  <cp:revision>2</cp:revision>
  <dc:subject/>
  <dc:title/>
</cp:coreProperties>
</file>