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</w:t>
      </w:r>
      <w:r>
        <w:rPr>
          <w:rFonts w:cs="Algerian" w:ascii="Algerian" w:hAnsi="Algerian"/>
          <w:sz w:val="28"/>
          <w:szCs w:val="28"/>
        </w:rPr>
        <w:t xml:space="preserve">Happy valentij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8180" cy="447738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/special effects/filmstri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Gertje happy valentij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cal_guis_19_08_20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decos_sandi  raster 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ifje th_iheartyou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4b89c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b67b4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hoek 45 herhalingen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laa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weefpatroon /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4140200" cy="6045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laden/opslaan van schijf en zoek naar je selectie Gertje happy valentij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/special effects/filmstri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herhaal nog een keer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 /standaard ,maar zet wel op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je cirkel met je selectie gereedschap helemaal tot tegen de k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cal_guis_19_08_20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in je lagenpalet een laag naar ben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as mooi de tube aan in het midden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decos_sandi  raster 4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boven aan en geef een 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/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/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eoen/25px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weefpatroon ,instelling staat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/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/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old englisch gekozen grote 36 en schrijf happy valentij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2maal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aan mooi op zijn plaats en zet ook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 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formaat wijzigen met 9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c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 /plakken na ac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 /plakken na ac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nu hebben we vier frames want die hebben we nodi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gifje th_iheartyou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geselecteerd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herhaal deze tot alle vier de gifjes geplakt zijn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nimatie/eigenschappen van frame en zet je schuifje op 3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eld/animatie en je animatie wer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a op als gif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crea is weer klaar ,ik zie je graag terug in mijn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3:50:00Z</dcterms:created>
  <dc:creator>User</dc:creator>
  <dc:description/>
  <cp:keywords/>
  <dc:language>en-US</dc:language>
  <cp:lastModifiedBy>User</cp:lastModifiedBy>
  <dcterms:modified xsi:type="dcterms:W3CDTF">2009-01-22T23:50:00Z</dcterms:modified>
  <cp:revision>2</cp:revision>
  <dc:subject/>
  <dc:title/>
</cp:coreProperties>
</file>