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</w:t>
      </w:r>
      <w:r>
        <w:rPr>
          <w:rFonts w:cs="Algerian" w:ascii="Algerian" w:hAnsi="Algerian"/>
          <w:sz w:val="28"/>
          <w:szCs w:val="28"/>
        </w:rPr>
        <w:t>Herfst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876925" cy="435292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nna_br_paisagem-by-rich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jcw_red_fo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filter factory gallery g/spiral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c4bd8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ca934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verloop hoek 45,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nna_br_paisagem-by-rich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aangepaste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 0,links 0, rechts 700,onderaan 7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 en 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 en herhaal nogmaals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ilter factory gallery g/spiral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ste schuifje op 6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nderste schuifje op 13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herhaal nogmaals deze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,/geometrische effecten/sferisc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vaal aangevinkt en sterkte 1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jcw_red_fo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em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vivaldi gekozen grote 36 en schrijf herfst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eef nog een slagschaduw van 1-1-100-1 en 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samenvoegen 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2:14:00Z</dcterms:created>
  <dc:creator>Gerda</dc:creator>
  <dc:description/>
  <cp:keywords/>
  <dc:language>en-US</dc:language>
  <cp:lastModifiedBy>Gerda</cp:lastModifiedBy>
  <dcterms:modified xsi:type="dcterms:W3CDTF">2010-10-17T12:57:00Z</dcterms:modified>
  <cp:revision>1</cp:revision>
  <dc:subject/>
  <dc:title/>
</cp:coreProperties>
</file>