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</w:t>
      </w:r>
      <w:r>
        <w:rPr>
          <w:rFonts w:cs="Algerian" w:ascii="Algerian" w:hAnsi="Algerian"/>
          <w:sz w:val="28"/>
          <w:szCs w:val="28"/>
        </w:rPr>
        <w:t>Hors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15000" cy="57150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2/edges,squere/squere edge 1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 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jc_brownmar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western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e9c5b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25e5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:hoek 45 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textuureffecten/weefpatroo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152900" cy="476948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d2/edges,squere/squere edge 1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tonvormige vertekening/corrig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Kracht 100 ,middenschaal behouden  niet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jc_brownmar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aag op luminatie ou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 8-8-65-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western 2 en neem raster 1 erv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bovenaan links in de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aag op luminatie ou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ecten/insteekfilters 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lettertype ravie gekozen grote 36 en schrijf horses ,zet mooi op zijn plaats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 en geef nog een sla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samenvoegen/zichtbare lagen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7:51:00Z</dcterms:created>
  <dc:creator>User</dc:creator>
  <dc:description/>
  <cp:keywords/>
  <dc:language>en-US</dc:language>
  <cp:lastModifiedBy>User</cp:lastModifiedBy>
  <dcterms:modified xsi:type="dcterms:W3CDTF">2009-04-10T20:25:00Z</dcterms:modified>
  <cp:revision>1</cp:revision>
  <dc:subject/>
  <dc:title/>
</cp:coreProperties>
</file>