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</w:t>
      </w:r>
      <w:r>
        <w:rPr>
          <w:rFonts w:cs="Algerian" w:ascii="Algerian" w:hAnsi="Algerian"/>
          <w:sz w:val="28"/>
          <w:szCs w:val="28"/>
        </w:rPr>
        <w:t>Horses in the sky</w:t>
      </w:r>
    </w:p>
    <w:p>
      <w:pPr>
        <w:pStyle w:val="Normal"/>
        <w:rPr>
          <w:rFonts w:ascii="Algerian" w:hAnsi="Algerian" w:eastAsia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846955" cy="43815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 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 distort/twir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 dae-06-22—06-nieto-17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tiara13-huffeisen01</w:t>
      </w:r>
    </w:p>
    <w:p>
      <w:pPr>
        <w:pStyle w:val="Normal"/>
        <w:pBdr>
          <w:bottom w:val="single" w:sz="6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5</w:t>
      </w:r>
    </w:p>
    <w:p>
      <w:pPr>
        <w:pStyle w:val="Normal"/>
        <w:pBdr>
          <w:bottom w:val="single" w:sz="6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-kts-_jhu168</w:t>
      </w:r>
    </w:p>
    <w:p>
      <w:pPr>
        <w:pStyle w:val="Normal"/>
        <w:pBdr>
          <w:bottom w:val="single" w:sz="6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 </w:t>
      </w:r>
      <w:r>
        <w:rPr>
          <w:rFonts w:cs="Algerian" w:ascii="Algerian" w:hAnsi="Algerian"/>
          <w:sz w:val="28"/>
          <w:szCs w:val="28"/>
        </w:rPr>
        <w:t>#5badf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: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/hoek 45       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rk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tandaard ,maar 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 /greg’s factory output volume2/pool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 /slagschaduw 2-2-100-1 herhaal nog eens met -2  -2  100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chikken 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eg’s factory output vol 2/pool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,staat meteen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140 ,verzadiging op 172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ffecten/3d effecten/afschuining binnen/standaard ,maar je kleur die zet je op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 dae-06-22—06-nieto-172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 kleurtoon en verzadiging /inkleuren ,instelling staat nog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een beetje naar omhoo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-kts-_jhu16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selectie gereedschap de bovenste corn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links bovenaa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px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5 px afwijkende 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greg’s factory output volume 2/poolshadow /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/randen toevoegen 2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 tool  ik heb voor brush script mt gekozen grote 72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draai je voorgrondkleur naar je achtergrondkleur en schrijf horses in the sky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 /kleurtoon en verzadiging/inkleuren  instellingen staan nog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,alle lag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mijn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40:00Z</dcterms:created>
  <dc:creator>User</dc:creator>
  <dc:description/>
  <cp:keywords/>
  <dc:language>en-US</dc:language>
  <cp:lastModifiedBy>User</cp:lastModifiedBy>
  <dcterms:modified xsi:type="dcterms:W3CDTF">2008-11-10T10:27:00Z</dcterms:modified>
  <cp:revision>1</cp:revision>
  <dc:subject/>
  <dc:title/>
</cp:coreProperties>
</file>