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Ik wacht op jou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43525" cy="41427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claudicit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066_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cw-bluegownmistedstep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lexis_mistedbc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s shadow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c97a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e34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laudicit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066_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rechts onderaa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cw-bluegownmistedstep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nder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1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1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3d effecten/afschuining binnen/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11600" cy="513207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/nik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1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lexis_mistedbc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/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castellar gekozen grote 30 en schrijf ik wacht op jou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naar 600 br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0:13:00Z</dcterms:created>
  <dc:creator>User</dc:creator>
  <dc:description/>
  <cp:keywords/>
  <dc:language>en-US</dc:language>
  <cp:lastModifiedBy>User</cp:lastModifiedBy>
  <dcterms:modified xsi:type="dcterms:W3CDTF">2009-03-01T00:53:00Z</dcterms:modified>
  <cp:revision>1</cp:revision>
  <dc:subject/>
  <dc:title/>
</cp:coreProperties>
</file>