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                          </w:t>
      </w:r>
      <w:r>
        <w:rPr>
          <w:rFonts w:cs="Arial Black" w:ascii="Arial Black" w:hAnsi="Arial Black"/>
          <w:sz w:val="28"/>
          <w:szCs w:val="28"/>
        </w:rPr>
        <w:t>In gedacht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  <w:lang w:val="en-US" w:eastAsia="en-US"/>
        </w:rPr>
        <w:drawing>
          <wp:inline distT="0" distB="0" distL="0" distR="0">
            <wp:extent cx="5859145" cy="419989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nodigdheden: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ilter:screenworks/Block tile/standaar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ilter:kang1/new facet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ilter ecws tilemaker 1.0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ilter kang2/the persian widow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Tube:luzcristina 05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*****************************************************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Voorgrondkleur:#</w:t>
      </w:r>
      <w:r>
        <w:rPr/>
        <w:t xml:space="preserve"> </w:t>
      </w:r>
      <w:r>
        <w:rPr>
          <w:rFonts w:cs="Arial Black" w:ascii="Arial Black" w:hAnsi="Arial Black"/>
          <w:sz w:val="28"/>
          <w:szCs w:val="28"/>
        </w:rPr>
        <w:t>fccb8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chtergrondkleur:#</w:t>
      </w:r>
      <w:r>
        <w:rPr/>
        <w:t xml:space="preserve"> </w:t>
      </w:r>
      <w:r>
        <w:rPr>
          <w:rFonts w:cs="Arial Black" w:ascii="Arial Black" w:hAnsi="Arial Black"/>
          <w:sz w:val="28"/>
          <w:szCs w:val="28"/>
        </w:rPr>
        <w:t>ec6446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Linair verloop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pen een nieuwe afbeelding van 700x500px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Vul met je verloop van rechtsboven naar links onde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ilter:screenworks/Block tile/standaard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Ga naar je selectie zet op vaste verhouding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reedte op 710 en hoogte op 300</w:t>
      </w:r>
    </w:p>
    <w:p>
      <w:pPr>
        <w:pStyle w:val="Normal"/>
        <w:rPr/>
      </w:pPr>
      <w:r>
        <w:rPr>
          <w:rFonts w:cs="Arial Black" w:ascii="Arial Black" w:hAnsi="Arial Black"/>
          <w:sz w:val="28"/>
          <w:szCs w:val="28"/>
        </w:rPr>
        <w:t>Zet je linialen en trek je selectie van af honderd links op de liniaal tot 400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ilter:kang1/new facet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ovenste schuifje op 72,onderste schuifje op 99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En herhaal nogmaals deze filter met zelfde instell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electies/niks select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ilter ecws tilemaker 1.0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Zet je schuifje op 120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Open je tube:05 luz cristina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Schuif mooi op zijn plaats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ag verenigen/zichtbaar verenig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a in je werkbalk naar selectie ,vaste verhoudin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Zet je breedte op 710  hoogte 50 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Zet je selectie van af 25 op je liniaal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ag/nieuwe laag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Vul je selectie met kleur #932b02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Filter kang2/the persian widow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ovenste schuifje op 51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Middelste schuifje op 169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nderste schuifje op 149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perspectief vertikaal omdraai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gen/dubliceren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perspectief vertikaal omdraaien en schuif deze naar onder zie mijn cre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ag/verenigen/zichtbaa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Bewerken/omlijnen 2px zwart binnen aangevinkt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a naar je teksttool ,ik heb voor lettertype vivaldi gekozen ,grootte 36 en schrijf in gedachten ,kleur zwart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Zet ook nog je watermerk,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Laag verenigen/zichtbaar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spacing w:before="0" w:after="20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-------------------------------------------------------------------------------------------------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57:00Z</dcterms:created>
  <dc:creator>Gerdq</dc:creator>
  <dc:description/>
  <dc:language>en-US</dc:language>
  <cp:lastModifiedBy>Gerdq</cp:lastModifiedBy>
  <dcterms:modified xsi:type="dcterms:W3CDTF">2010-10-26T19:57:00Z</dcterms:modified>
  <cp:revision>2</cp:revision>
  <dc:subject/>
  <dc:title/>
</cp:coreProperties>
</file>