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</w:t>
      </w:r>
      <w:r>
        <w:rPr>
          <w:rFonts w:cs="Algerian" w:ascii="Algerian" w:hAnsi="Algerian"/>
          <w:sz w:val="28"/>
          <w:szCs w:val="28"/>
        </w:rPr>
        <w:t>Isabell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6135370" cy="473456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disortions filters/ink blots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filters/fm tile tools/blend emboss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masker:</w:t>
      </w:r>
      <w:r>
        <w:rPr>
          <w:rFonts w:cs="Algerian" w:ascii="Algerian" w:hAnsi="Algerian"/>
          <w:sz w:val="28"/>
          <w:szCs w:val="28"/>
          <w:lang w:val="en-US" w:eastAsia="en-US"/>
        </w:rPr>
        <w:t xml:space="preserve"> c1a9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masker: 6568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tube:anna.br_face.107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8dacb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0000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/hoek 45 ,herhalingen 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disortions filters/ink blo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je op 6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achtergrondkleur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open je masker met het cijfer langs achter c1a9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aktiveer terug je crea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  <w:lang w:val="en-US" w:eastAsia="en-US"/>
        </w:rPr>
        <w:t>lagen/ nieuwe maskerlaag uit afbeelding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luminatie van bron aangevinkt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lagen/nieuwe rasterlaag ,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lagen/nieuwe maskerlaag uit afbeelding en zoek naar je masker met achterste cijfers 6568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luminatie van bron aangevinkt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lagen/samenvoegen /groep samenvoeg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lagen/schikken/omlaag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aktiveer terug je bovenste laag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open je tube:anna.br_face.1075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afbeelding/formaat wijzigen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een maal met 75 % en eenmaal met 80%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alle lagen niet aangevinkt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effecten/insteekfilters/fm tile tools/blend emboss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effecten/3d effecten/slagschaduw 5-5-12-65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aktiveer je onderste laag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selecties/alles selecter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selecties/wijzig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inkrimpen met 15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en herhaal nogmaals met -1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lagen/nieuwe rasterlaag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effecten/3d effecten/gestanst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vertikaal en horizontaal 5, kleur zwart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dekking,80/ vervaging,20/ Binnenste vullen met kleur niet aangevinkt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selecties niks selecter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je staat nog op je middelste laag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ga naar je teksttool ,ik heb voor vivaldi gekozen ,grootte 36 ,kleur zwart en schrijf isabelle ,zet mooi op zijn plaats en draai een beetje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zet ook nog je watermerk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Zet je vrouwentube even met het oogje op slot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en voeg de andere/zichtbaar sam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open terug je vrouwentube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en plaats hem nu mooi op zijn plaats op het onderts zwarte lijntje van de kader ,zie mijn crea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 xml:space="preserve">Zo je lesje is weer klaar ,ik hoop dat je er we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9:10:00Z</dcterms:created>
  <dc:creator>Gerda</dc:creator>
  <dc:description/>
  <cp:keywords/>
  <dc:language>en-US</dc:language>
  <cp:lastModifiedBy>Gerda</cp:lastModifiedBy>
  <dcterms:modified xsi:type="dcterms:W3CDTF">2011-01-24T20:25:00Z</dcterms:modified>
  <cp:revision>1</cp:revision>
  <dc:subject/>
  <dc:title/>
</cp:coreProperties>
</file>