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         </w:t>
      </w:r>
      <w:r>
        <w:rPr>
          <w:rFonts w:cs="Algerian" w:ascii="Algerian" w:hAnsi="Algerian"/>
          <w:sz w:val="28"/>
          <w:szCs w:val="28"/>
        </w:rPr>
        <w:t>Jefk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675505" cy="477139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477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er rondfra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rtjes teks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sk_boyndog_lkgm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foral_deko_brushes_2_by_ro_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010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simple/top left mirro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unlimited2/paper textur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bordermania /frame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graphics plus/cross shadow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c8aaa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78524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Maak een verloop van deze twee kleu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,hoek 45,herhalingen 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6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masker laden van schijf en zoek naar je masker rondframe instellin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1990" cy="3573780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er verwijd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 groep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/verscherpen /nog 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sk_boyndog_lkgm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taat meteen goe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foral_deko_brushes_2_by_ro_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links boven aan op  je maske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ef een slagschaduw van 2-2-60-1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simple/top left mirro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010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5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bovenaan in het midden van het mask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anpassen/kleurtoon en verzadiging /inkleu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eurtoon op 9,verzadiging op 67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eef de zelfde slagschaduw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/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links in het midden van het mask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ktiveer je achtergrond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unlimited2/paper textures/canvas fin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nu je laag daarboven ,de laag van het mask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roep raster 2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unlimited2/paper textures/canvas fin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randen toevoegen 2px zwar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randen toevoegen 2px voorgrondkleu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randen toevoegen 22px afwijkende kleu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eer met je toverstokje en 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graphics plus/cross shadow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ffecten/insteekfilters/bordermania /frame2/,zet het bovenste schuifje op 22 de rest laten staa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gertjes teks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hem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/samenvoegen/alle lagen samenvoeg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,ik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02:00Z</dcterms:created>
  <dc:creator>User</dc:creator>
  <dc:description/>
  <cp:keywords/>
  <dc:language>en-US</dc:language>
  <cp:lastModifiedBy>User</cp:lastModifiedBy>
  <dcterms:modified xsi:type="dcterms:W3CDTF">2009-03-30T09:36:00Z</dcterms:modified>
  <cp:revision>1</cp:revision>
  <dc:subject/>
  <dc:title/>
</cp:coreProperties>
</file>