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   </w:t>
      </w:r>
      <w:r>
        <w:rPr>
          <w:rFonts w:cs="Algerian" w:ascii="Algerian" w:hAnsi="Algerian"/>
          <w:sz w:val="28"/>
          <w:szCs w:val="28"/>
        </w:rPr>
        <w:t>Jok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 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115435" cy="450405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450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tramage/tow the l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jet-joker-septemb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cartsq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:gertje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84323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,hoek 45 ,herhalingen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laden van schijf en zoek naar je selectie Gertje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je selectie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afbeeldingseffecten/naadloze herhaling 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846195" cy="538797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538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 3d effecten/slagschaduw 1-1-100-1 en herhaal nog eens met -1  -1   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fotoeffecten/tijdmachine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588000" cy="521970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vul met voorgrondkleur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Effecten/insteekfilter/tramage/tow the l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chikken/onder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terug je bovenst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overstokje en selecteer het witte ra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jet-joker-septemb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cartsq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de middelste kaart van de bovenste rij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aar links in het midden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nu de middelste kaart van de onderste rij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bovenaan links /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dubliceren en zet deze kaart links onder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ool en zet je onderste kleur op donker grij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k heb voor lettertype harrington gekozen grote 72 en schrijf jok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je watermerk en 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zie je graag in mijn volgende les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3:16:00Z</dcterms:created>
  <dc:creator>User</dc:creator>
  <dc:description/>
  <cp:keywords/>
  <dc:language>en-US</dc:language>
  <cp:lastModifiedBy>User</cp:lastModifiedBy>
  <dcterms:modified xsi:type="dcterms:W3CDTF">2008-12-27T14:15:00Z</dcterms:modified>
  <cp:revision>1</cp:revision>
  <dc:subject/>
  <dc:title/>
</cp:coreProperties>
</file>