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</w:t>
      </w:r>
      <w:r>
        <w:rPr>
          <w:rFonts w:cs="Algerian" w:ascii="Algerian" w:hAnsi="Algerian"/>
          <w:sz w:val="28"/>
          <w:szCs w:val="28"/>
        </w:rPr>
        <w:t>Jungl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447665" cy="403796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chtergrond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cal_guis_6_09_2008_vektor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anattentivemother_color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indian_elephant_family_lct__nov_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graphics plus/cross 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ff4d1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chtergrondkleur: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,hoek 45 herhalingen 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ies/alles select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achtergrond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selecti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anpassen/scherpte /nog scherp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cal_guis_6_09_2008_vektor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haar links onderaan in de hoe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je mengmodus op hard lich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indian_elephant_family_lct__nov_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Neem raster1 daarv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zet de mengmodus ook op hard lich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anattentivemother_color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6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rechts onderaan in de hoek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laag ook op hard lich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 randen toevoegen 2px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 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 /randen toevoegen 2px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 /randen toevoegen 22px afwijkende 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met je toverstokje en 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insteekfilters/graphics plus/cross shadow ,standaar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 randen toevoegen 2px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 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oor algerian grote 48 gekozen en draai  even je voorgrondkleur met je achte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schrijf jungle ,zet ook je watermerk en geef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/samenvoegen/alle lagen samenvoe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zie je graag terug in het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eastAsia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11:00Z</dcterms:created>
  <dc:creator>User</dc:creator>
  <dc:description/>
  <cp:keywords/>
  <dc:language>en-US</dc:language>
  <cp:lastModifiedBy>User</cp:lastModifiedBy>
  <dcterms:modified xsi:type="dcterms:W3CDTF">2009-04-07T12:11:00Z</dcterms:modified>
  <cp:revision>2</cp:revision>
  <dc:subject/>
  <dc:title/>
</cp:coreProperties>
</file>