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Jungle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593465" cy="284861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images_12174913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266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4032-monique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laming pear floo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creenworks /dot 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s 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94b0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uit afbeelding en zoek daar naar je masker images_1217491310 luminatie van bron en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266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mengmodus in je lagenpalet op 55 en op luminatie oud ,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laming pear flood /standaard instellin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4032-monique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1x met 50% en 1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nderaa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 /dot screen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dot screen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graphics pluss /cross shado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331970" cy="157670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rosewood std regular gekozen en schrijf jungle ,zet mooi rechts boven in de hoek en draai een beetje met je selectie gereedscha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 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8:42:00Z</dcterms:created>
  <dc:creator>Gerda</dc:creator>
  <dc:description/>
  <cp:keywords/>
  <dc:language>en-US</dc:language>
  <cp:lastModifiedBy>Gerda</cp:lastModifiedBy>
  <dcterms:modified xsi:type="dcterms:W3CDTF">2010-05-18T18:42:00Z</dcterms:modified>
  <cp:revision>2</cp:revision>
  <dc:subject/>
  <dc:title/>
</cp:coreProperties>
</file>