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>Kik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drawing>
          <wp:inline distT="0" distB="0" distL="0" distR="0">
            <wp:extent cx="5057775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h_natu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mazonia_Michaelhideu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Tramages/glass pyramids</w:t>
      </w:r>
    </w:p>
    <w:p>
      <w:pPr>
        <w:pStyle w:val="Normal"/>
        <w:pBdr>
          <w:bottom w:val="single" w:sz="6" w:space="1" w:color="000000"/>
        </w:pBdr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ifje kik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c8e54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2444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,hoek 45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Ah_natur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,schuif iets n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/afbeelding spiegelen ,pas de twee mooi aan elkaar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mazonia_Michaelhideu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kopieren en zet haar mooi in de waterpla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ool ,en kies een mooi lettertype ,ik heb voor freestyle script gekozen grote 72 en schrijf kiki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2px achte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20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 /Tramages/glass pyramids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 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2px achte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formaat wijzigen met 80%/alle lag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 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Herhaal tot je 10 frames hebt ,want je animatie bestaat uit 10 frame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gif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 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lakken/ingeselecteerde 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eld/animatie/en je kikkertjes komen tot le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zie je graag terug in het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3:02:00Z</dcterms:created>
  <dc:creator>User</dc:creator>
  <dc:description/>
  <cp:keywords/>
  <dc:language>en-US</dc:language>
  <cp:lastModifiedBy>User</cp:lastModifiedBy>
  <dcterms:modified xsi:type="dcterms:W3CDTF">2008-11-02T13:02:00Z</dcterms:modified>
  <cp:revision>2</cp:revision>
  <dc:subject/>
  <dc:title/>
</cp:coreProperties>
</file>