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eastAsia="Algerian" w:cs="Algerian" w:ascii="Algerian" w:hAnsi="Algerian"/>
          <w:sz w:val="28"/>
          <w:szCs w:val="28"/>
        </w:rPr>
        <w:t xml:space="preserve">                            </w:t>
      </w:r>
      <w:r>
        <w:rPr>
          <w:rFonts w:cs="Algerian" w:ascii="Algerian" w:hAnsi="Algerian"/>
          <w:sz w:val="28"/>
          <w:szCs w:val="28"/>
        </w:rPr>
        <w:t>Kinderen van de straa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4992370" cy="3660140"/>
            <wp:effectExtent l="0" t="0" r="0" b="0"/>
            <wp:docPr id="1" name="Afbeelding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2370" cy="366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nodigdheden: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chtergrondje black grun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:treasure-map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:1456 luz cristin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:qtf_children03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filter/dsb flux/linair transmissio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/fm tile tools blend embos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***************************************************************************************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Voorgrondkleur:#ba7e4b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chtergrondkleur:#</w:t>
      </w:r>
      <w:r>
        <w:rPr/>
        <w:t xml:space="preserve"> </w:t>
      </w:r>
      <w:r>
        <w:rPr>
          <w:rFonts w:cs="Algerian" w:ascii="Algerian" w:hAnsi="Algerian"/>
          <w:sz w:val="28"/>
          <w:szCs w:val="28"/>
        </w:rPr>
        <w:t>311a08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inair verloop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een nieuwe afbeelding van 700x700px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achtergrondje:black grun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erenalle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ga terug naar je cre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plakk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:treasure-map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eren/alle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ga naar je crea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plakk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/fm tile tools blend emboss en herhaal nogmaals deze filte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ag/verenigen/om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:1456 luz cristin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chuif mooi op je crea en trek hem wat uit elkaar met de vierkantjes zodat hij mooi tussen het perkament past zie mijn cre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/fm tile tools/blend embos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:qtf_children03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chuif op je crea en zet mooi op zijn plaat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ag/verenigen/zichtbaa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afbeelding/canvasgrootte en zet de breedte op 900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ga naar je toverstokje en selecteer de twee transparante Rand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Vul met verloop het eerste randje links van boven rechts naar links onder ,de andere vult vanzelf me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filter/dsb flux/linair transmissio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8-11-50 en horizontaal aangevink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nogmaals die filter ,maar nu vertikaal aangevinkt de rest laten staa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/vervorm/poolcoordinaten/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rechthoekig naar polair aangevink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dubliceren/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transformatie/horizontaal omdraaien ,zet deze laag dekking op 50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ag/verenigen/zichtbaa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eren/deselect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omlijn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3px voorgrondkleur binnen aangevink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Ga naar je teksttool ,ik heb voor lettertype al charisma ,grootte 50,gekozen en schrijf kinderen van de straat ,zet mooi op zijn plaats en zet ook nog je watermerk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samenvoegen/zichtbaa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 /afbeeldingsgrootte en zet je breedte op 700px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zo je lesje is weer klaar ,ik hoop dat je er van genoten hebt en zie je graag terug in mijn volgende lesje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*******************************************************************************************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spacing w:before="0" w:after="200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BE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10:28:00Z</dcterms:created>
  <dc:creator>Gerda</dc:creator>
  <dc:description/>
  <cp:keywords/>
  <dc:language>en-US</dc:language>
  <cp:lastModifiedBy>Gerda</cp:lastModifiedBy>
  <dcterms:modified xsi:type="dcterms:W3CDTF">2010-08-18T10:28:00Z</dcterms:modified>
  <cp:revision>2</cp:revision>
  <dc:subject/>
  <dc:title/>
</cp:coreProperties>
</file>