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</w:t>
      </w:r>
      <w:r>
        <w:rPr>
          <w:rFonts w:cs="Algerian" w:ascii="Algerian" w:hAnsi="Algerian"/>
        </w:rPr>
        <w:t>Kinderspe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3674745" cy="28714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plaatje 05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plaatje 04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ccc_rainingdayfieldtri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1545-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 jean_hund 22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alien skin/xenofex2-constellatio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02060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</w:t>
      </w:r>
      <w:r>
        <w:rPr/>
        <w:t xml:space="preserve"> </w:t>
      </w:r>
      <w:r>
        <w:rPr>
          <w:rFonts w:cs="Algerian" w:ascii="Algerian" w:hAnsi="Algerian"/>
        </w:rPr>
        <w:t>293e68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600x45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plaatje 04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,zet rech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plaatje 05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s select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 /plakk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ze naar links ,zet de twee plaatjes mooi op zijn plaats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ccc_rainingdayfieldtrip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op je crea en 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jean_hund 22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chuif op je crea en zet mooi op zijn plaat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open je tube:1545-luzcristin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op je crea en 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gen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schuif deze wat verder en hoger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ik heb voor lucida handwriting/italic gekozen ,grootte 72, kleur#7d9648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schrijf kinderspe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omlijnen 3px voo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nu hebben we drie lag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bovenste laag</w:t>
      </w:r>
    </w:p>
    <w:p>
      <w:pPr>
        <w:pStyle w:val="Normal"/>
        <w:rPr/>
      </w:pPr>
      <w:r>
        <w:rPr>
          <w:rFonts w:cs="Algerian" w:ascii="Algerian" w:hAnsi="Algerian"/>
        </w:rPr>
        <w:t>filter/alien skin/xenofex2-constellatio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instelling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204970" cy="31248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tweed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lfde filter alles staat goed ,maar klik eenmaal op randomsee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onderst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lfde filter,alles staat goed ,maar klik eenmaal op randomsee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terug je bovenst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enster/animati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ik in je animatieveld rechts boven op de drie streepj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neem daar frames maken van  lag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nu staan je drie lagen in je animatievel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elke frame op 0,1se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altij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slaan voor web en apparat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ik op opslaa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,groetjes Ger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49:00Z</dcterms:created>
  <dc:creator>Gerda</dc:creator>
  <dc:description/>
  <cp:keywords/>
  <dc:language>en-US</dc:language>
  <cp:lastModifiedBy>Gerda</cp:lastModifiedBy>
  <dcterms:modified xsi:type="dcterms:W3CDTF">2010-07-03T20:34:00Z</dcterms:modified>
  <cp:revision>1</cp:revision>
  <dc:subject/>
  <dc:title/>
</cp:coreProperties>
</file>