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</w:t>
      </w:r>
      <w:r>
        <w:rPr>
          <w:rFonts w:cs="Algerian" w:ascii="Algerian" w:hAnsi="Algerian"/>
          <w:sz w:val="28"/>
          <w:szCs w:val="28"/>
        </w:rPr>
        <w:t>Dogs famil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381625" cy="5142865"/>
            <wp:effectExtent l="0" t="0" r="0" b="0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mura’s meister/perspectief til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mura’s meister/pole transform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wlcollielabshitsu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dd676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48191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inair:hoek:0 en herhalingen nul omdraaien aangevinkt ,donkere kleur komt ond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70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mozaik glas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080000" cy="480060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insteekfilters/mura’s meister/perspectief tiling ,instellingen zie screen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6910" cy="255524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mura’s meister/pole transform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6910" cy="2555240"/>
            <wp:effectExtent l="0" t="0" r="0" b="0"/>
            <wp:docPr id="4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geometrische effecten/cirke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herhal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wlcollielabshitsu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onder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spiraal 500 gra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5 px afwijkend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en 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mozaik glas instellingen staan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geelding/formaat wijzigen 700px alle lag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en kies voor een mooi lettertype en draai even je kleuren zodat je verloop onder staat en schrijf dog’s famil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 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37:00Z</dcterms:created>
  <dc:creator>Gerda</dc:creator>
  <dc:description/>
  <cp:keywords/>
  <dc:language>en-US</dc:language>
  <cp:lastModifiedBy>Gerda</cp:lastModifiedBy>
  <dcterms:modified xsi:type="dcterms:W3CDTF">2010-11-05T12:37:00Z</dcterms:modified>
  <cp:revision>2</cp:revision>
  <dc:subject/>
  <dc:title/>
</cp:coreProperties>
</file>