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Vrolijk kerstfee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019800" cy="476186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paper textures/canvas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erydesign_navidad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erydesign_navidad3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erydesign_navidad7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ertj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tinn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afaf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0415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paper textures/canvas fine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erydesign_navidad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schuif helemaal naar rechts en 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mengmodus in het lagenpalet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erydesign_navidad3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boven schuif mooi op zijn plaats zie mijn crea en zet deze laag ook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gertj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zet weer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ok weer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de laagdekking op 6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:tinna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ok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erydesign_navidad7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nderaan rechts in de hoek zie mijn crea en zet deze laag ook weer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unlimited2.0/paper textures/canvas fine 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eb voor old englisch gekozen ,grootte 36 en schrijf vrolijk kerstfeest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oop dat je er van genoten hebt en zie je graag terug in mijn volgende lesje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1:02:00Z</dcterms:created>
  <dc:creator>Gerda</dc:creator>
  <dc:description/>
  <cp:keywords/>
  <dc:language>en-US</dc:language>
  <cp:lastModifiedBy>Gerda</cp:lastModifiedBy>
  <dcterms:modified xsi:type="dcterms:W3CDTF">2010-12-20T21:44:00Z</dcterms:modified>
  <cp:revision>1</cp:revision>
  <dc:subject/>
  <dc:title/>
</cp:coreProperties>
</file>