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eastAsia="Algerian" w:cs="Algerian" w:ascii="Algerian" w:hAnsi="Algerian"/>
          <w:sz w:val="28"/>
          <w:szCs w:val="28"/>
        </w:rPr>
        <w:t xml:space="preserve">                                                  </w:t>
      </w:r>
      <w:r>
        <w:rPr>
          <w:rFonts w:cs="Algerian" w:ascii="Algerian" w:hAnsi="Algerian"/>
          <w:sz w:val="28"/>
          <w:szCs w:val="28"/>
        </w:rPr>
        <w:t>Sneeuwpret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  <w:lang w:val="en-US" w:eastAsia="en-US"/>
        </w:rPr>
        <w:drawing>
          <wp:inline distT="0" distB="0" distL="0" distR="0">
            <wp:extent cx="5890260" cy="4189730"/>
            <wp:effectExtent l="0" t="0" r="0" b="0"/>
            <wp:docPr id="1" name="Afbeelding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fbeelding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0260" cy="4189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Benodigdheden: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achtergrondje 3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tube:2140 luzcristina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tube 529 lb tubes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filters/fm tile tools Blend emboss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filters unlimited 2.0/alf’s border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******************************************************************************************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Voorgrondkleur:</w:t>
      </w:r>
      <w:r>
        <w:rPr/>
        <w:t xml:space="preserve"> </w:t>
      </w:r>
      <w:r>
        <w:rPr>
          <w:rFonts w:cs="Algerian" w:ascii="Algerian" w:hAnsi="Algerian"/>
          <w:sz w:val="28"/>
          <w:szCs w:val="28"/>
        </w:rPr>
        <w:t>#c7d0dc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Achtergrondkleur:</w:t>
      </w:r>
      <w:r>
        <w:rPr/>
        <w:t xml:space="preserve"> </w:t>
      </w:r>
      <w:r>
        <w:rPr>
          <w:rFonts w:cs="Algerian" w:ascii="Algerian" w:hAnsi="Algerian"/>
          <w:sz w:val="28"/>
          <w:szCs w:val="28"/>
        </w:rPr>
        <w:t>#425487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Linair verloop ,voorgrond naar achtergrondkleur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Schaal 45 ,herhalingen 0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Open een nieuwe afbeelding van 800x550px transparant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Selecties/alles selecter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Open je achtergrondje 3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Bewerken/kopier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Bewerken/plakken in selectie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Lagen/dublicer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Effecte,/geometrische effecten/cirkel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Transparant aangevinkt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Lagen dubliceren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Afbeelding/formaat wijzigen met 50 %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Zet deze mooi op zijn plaats ,zie mijn crea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Lagen /dubliceren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Afbeelding/formaat wijzigen met 50 %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Zet nu de drie bollen mooi op zijn plaats zie mijn crea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Sluit de onderste laag in je lagenpalet de achtergrondlaag met het oogje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Aktiveer even de bovenste laag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Lagen/samenvoegen/zichtbare lagen samenvoeg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Lagen/dublicer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Afbeelding/spiegel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Zet alles mooi op zijn plaats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Open je tube:2140 luzcristina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Bewerken/kopier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Bewerken/plakken als nieuwe laag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Afbeelding/formaat wijzigen met 75%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Zet mooi op zijn plaats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Lagen/dublicer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Lagen/samenvoegen omlaag samenvoeg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Open je tube 529 lb tubes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Afbeelding/formaat wijzigen met 30%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Bewerken/kopier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Bewerken/plakken als nieuwe laag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Zet mooi op zijn plaats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Zet deze laag op luminatie oud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Effecten/insteekfilters/fm tile tools Blend emboss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Lagen/dublicer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Afbeelding/spiegel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Zet alles mooi op zijn plaats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Lagen/samenvoegen/zichtbare lagen samenvoeg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Aanpassen/scherpte /verscherp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Afbeelding/randen toevoegen 2px achtergrondkleur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Afbeelding/randen toevoegen 2px voorgrondkleur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Afbeelding/randen toevoegen 2px achtergrondkleur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Afbeelding/randen toevoegen 25 px voorgrondkleur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Selecteer met je toverstokje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Vul met je verloop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Effecten/insteekfilters unlimited 2.0/alf’s border fx/mirror bevel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Bovenste schuifje op 128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Onderste schuifje op 64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Afbeelding/randen toevoegen 2px voorgrondkleur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Ga naar je teksttool ,ik heb voor pamela gekozen grootte 48 en schrijf sneeuwpret ,zet ook nog je watermerk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En geef nog een slagschaduw van 1-1-100-1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Zo je lesje is weer klaar ik hoop dat je er van genoten hebt en zie je graag terug in mijn volgende lesje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********************************************************************************************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</w:r>
    </w:p>
    <w:p>
      <w:pPr>
        <w:pStyle w:val="Normal"/>
        <w:spacing w:before="0" w:after="200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lgerian">
    <w:altName w:val="comic"/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l-BE" w:bidi="ar-SA" w:eastAsia="zh-CN"/>
    </w:rPr>
  </w:style>
  <w:style w:type="character" w:styleId="Standaardalinealettertype">
    <w:name w:val="Standaardalinea-lettertype"/>
    <w:qFormat/>
    <w:rPr/>
  </w:style>
  <w:style w:type="character" w:styleId="BallontekstChar">
    <w:name w:val="Ballonteks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ntekst">
    <w:name w:val="Ballonteks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5T20:21:00Z</dcterms:created>
  <dc:creator>Gerda</dc:creator>
  <dc:description/>
  <dc:language>en-US</dc:language>
  <cp:lastModifiedBy>Gerda</cp:lastModifiedBy>
  <dcterms:modified xsi:type="dcterms:W3CDTF">2011-12-05T21:03:00Z</dcterms:modified>
  <cp:revision>1</cp:revision>
  <dc:subject/>
  <dc:title/>
</cp:coreProperties>
</file>