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</w:t>
      </w:r>
      <w:r>
        <w:rPr>
          <w:rFonts w:cs="Algerian" w:ascii="Algerian" w:hAnsi="Algerian"/>
          <w:sz w:val="28"/>
          <w:szCs w:val="28"/>
        </w:rPr>
        <w:t xml:space="preserve">Vrolijk kerstfees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3964305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nodigdhed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je xmas_8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mist 2 lisi martin_child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fm tile tools/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een nieuwe afbeelding van 800x550 px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chtergrondje xmas_8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 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0%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lle lagen niet aangevinkt 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je onderst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vervagen/gaussiaanse vervaging en zet je schuifje op 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terug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tiveer terug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1-1-100-1 en herhaal nogmaals met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lensvervorming/instelling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4530" cy="2597785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ile tools/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mist 2 lisi martin_child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6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1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voorgrond op kleur #872b2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je achtergond op wi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ik heb voor pamela gekozen grootte 48 en schrijf vrolijk kerstfees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samenvoegen /alle lagen samenvoe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0:51:00Z</dcterms:created>
  <dc:creator>Gerda</dc:creator>
  <dc:description/>
  <dc:language>en-US</dc:language>
  <cp:lastModifiedBy>Gerda</cp:lastModifiedBy>
  <dcterms:modified xsi:type="dcterms:W3CDTF">2011-12-12T21:20:00Z</dcterms:modified>
  <cp:revision>1</cp:revision>
  <dc:subject/>
  <dc:title/>
</cp:coreProperties>
</file>