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        </w:t>
      </w:r>
      <w:r>
        <w:rPr>
          <w:rFonts w:cs="Algerian" w:ascii="Algerian" w:hAnsi="Algerian"/>
          <w:sz w:val="28"/>
          <w:szCs w:val="28"/>
        </w:rPr>
        <w:t>Jerrien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</w:t>
      </w: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4790440" cy="4515485"/>
            <wp:effectExtent l="0" t="0" r="0" b="0"/>
            <wp:docPr id="1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451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nodigdheden: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 gertjes drie rechthoek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Anx2juil08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oo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7e081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chtergrondkleur:zwart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Maak een verloop van deze twee kleur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inair ,hoek 45 herhalingen 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een nieuwe afbeelding van 600x600px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Vul met je voorgrondkleur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s/laden van schijf en zoek naar je selectie gertjes drie rechthoek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Lagen/nieuwe rasterlaag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Vul je selectie met je verloop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Selectie wijzigen selectieranden selecter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uiten aangevinkt ,anti alias aangevinkt en randbreedte 1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Vul met zwart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/niks 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Effecten/textuureffecten/lamell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reedte 3,dekking 100 ,voorgrondkleur en niks aangevinkt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vervormingseffecten/poolcoordinat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Rechthoekig naar polair aangevinkt en transparant aangevinkt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randeffecten/accentu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dubliceren/afbeelding/formaat wijzigen met 80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dubliceren/afbeelding/omdraai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/zichtbare lagen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Anx2juil08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als nieuwe laag ,gewoon laten staan en terug plakken als nieuwe laag en nogmaals plakken als nieuwe laag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fbeelding/randen toevoegen 10 px zwart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naar je teksttool ,ik heb voor vivaldi gekozen ,grote 48 en schrijf jerrientje ,zet mooi op zijn plaats zie mijn crea ,randeffecten accentueren en geef nog een slagschaduw van 1-1-100-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ook je watermer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/alle lagen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o je lesje is weer klaar ,ik hoop dat je er van genoten hebt en zie je graag terug in mijn volgende lesje ,groetjes Ger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lle lesjes zijn door mezelf geschreven.Elke overeneenkomst met andere lessen berust tot puur toeval .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Deze les mag niet zonder mijn toestemming worden gebruikt op een andere site of lesgroep,worden doorgestuurd of worden gel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-</w:t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22:09:00Z</dcterms:created>
  <dc:creator>User</dc:creator>
  <dc:description/>
  <cp:keywords/>
  <dc:language>en-US</dc:language>
  <cp:lastModifiedBy>User</cp:lastModifiedBy>
  <dcterms:modified xsi:type="dcterms:W3CDTF">2009-10-08T22:09:00Z</dcterms:modified>
  <cp:revision>2</cp:revision>
  <dc:subject/>
  <dc:title/>
</cp:coreProperties>
</file>