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</w:t>
      </w:r>
      <w:r>
        <w:rPr>
          <w:rFonts w:cs="Algerian" w:ascii="Algerian" w:hAnsi="Algerian"/>
          <w:sz w:val="28"/>
          <w:szCs w:val="28"/>
        </w:rPr>
        <w:t>Poesie miaau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686935" cy="420878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boy &amp;cat gerd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melkpoesje Gerd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corners7b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simple/top left mirro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d9c8c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7c696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:hoek 45 ,herhalingen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6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fecten/lamel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reedte:10,dekking50,kleur :achtergrondkleur,licht van linksboven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vervormingseffecten/poolcordinaten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Rechthoekig naar polair aangevinkt en omloop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vervormingseffecten/poolcorinaten ,zelfde instell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 omdraaien ,zet op 50 in het lagenpale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 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geometrische effecten/cirkel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ransparant aangevinkt en nogmaals herhalen effecten/geometrische effecten/cirke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mijn tube :boy &amp;cat gerd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 ,zet mooi op zijn plaa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op luminatie ou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mijn tube:melkpoesje Gerd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 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,ik heb voor vivaldi gekozen grote 30 en schrijf je teks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Poesie miaau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Kom is gauw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k heb lekkere pap voor jou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 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4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corners7b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kopi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bovenaan links in de hoe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de laagdekking op luminatie ou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simple/top left mirro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3:48:00Z</dcterms:created>
  <dc:creator>User</dc:creator>
  <dc:description/>
  <cp:keywords/>
  <dc:language>en-US</dc:language>
  <cp:lastModifiedBy>User</cp:lastModifiedBy>
  <dcterms:modified xsi:type="dcterms:W3CDTF">2009-11-30T00:20:00Z</dcterms:modified>
  <cp:revision>1</cp:revision>
  <dc:subject/>
  <dc:title/>
</cp:coreProperties>
</file>