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  </w:t>
      </w:r>
      <w:r>
        <w:rPr>
          <w:rFonts w:cs="Algerian" w:ascii="Algerian" w:hAnsi="Algerian"/>
          <w:sz w:val="28"/>
          <w:szCs w:val="28"/>
        </w:rPr>
        <w:t>Ma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xero/fritallar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t glitteredge –r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976 dog 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9330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: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,bovenaan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/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9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90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xero/fritallary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1976 dog Alejandra rosa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aag een laag naar beneden in je lagenpalet en schuif hem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algerian gekozen ,grote 72 en schrijf max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t glitteredge –r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Werk als er nog witte vlekjes in de rand voorkomen even weg met de wiss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alle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gif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kteerde frame en plak mooi op zijn plaats ,plak ook nog de twee andere en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eigenschappen van frame en zet het schuifje daar op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 op als gi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17:00Z</dcterms:created>
  <dc:creator>User</dc:creator>
  <dc:description/>
  <cp:keywords/>
  <dc:language>en-US</dc:language>
  <cp:lastModifiedBy>User</cp:lastModifiedBy>
  <dcterms:modified xsi:type="dcterms:W3CDTF">2009-12-11T22:37:00Z</dcterms:modified>
  <cp:revision>1</cp:revision>
  <dc:subject/>
  <dc:title/>
</cp:coreProperties>
</file>