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Horses in the 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59250" cy="32004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99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horse/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9d988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5f554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 ,herhalingen 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5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dafstand1,Breedte 1,dekking 100 ,kleur weefdraad en kleur tussenruimte:zwart,tussenruimte opvull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 ,omloop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vervormingseffecten/bolvorm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rizontaal en vertikaal op 0,grootte en sterkte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deze nog een kee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je tube:99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 ,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horse/color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mengmodus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,grootte 48 gekozen en schrijf horses in the sk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/25 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weefpatroon ,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naam of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7:35:00Z</dcterms:created>
  <dc:creator>Gerda</dc:creator>
  <dc:description/>
  <cp:keywords/>
  <dc:language>en-US</dc:language>
  <cp:lastModifiedBy>Gerda</cp:lastModifiedBy>
  <dcterms:modified xsi:type="dcterms:W3CDTF">2010-05-23T08:42:00Z</dcterms:modified>
  <cp:revision>1</cp:revision>
  <dc:subject/>
  <dc:title/>
</cp:coreProperties>
</file>