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</w:t>
      </w:r>
      <w:r>
        <w:rPr>
          <w:rFonts w:cs="Algerian" w:ascii="Algerian" w:hAnsi="Algerian"/>
          <w:sz w:val="28"/>
          <w:szCs w:val="28"/>
        </w:rPr>
        <w:t>poezensp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500880" cy="3418840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penta com/color do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93cat abr173@alexandra rosales</w:t>
      </w:r>
    </w:p>
    <w:p>
      <w:pPr>
        <w:pStyle w:val="Normal"/>
        <w:pBdr>
          <w:bottom w:val="dotted" w:sz="24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cat_36_38_tb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c090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60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penta com/color do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240020" cy="188468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 op 2 ,links op 200, rechts op 400 en onderaan op 4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 textuureffecten/fijn leer en zet in het menutje bovenaan op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en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 effecten/rimpeling ,instelling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927600" cy="2635885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links tegen de k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 en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 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93cat abr173@alex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ngeveer zoals op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uit de bovenste laag met het poesje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 de zelfde laag ,selectie uit vrije hand van punt tot punt en selecteer het zo als op het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678680" cy="3524885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/omk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Doe je laag terug op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klik eenmaal op dele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cat_36_38_tb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rootte 48 gekozen en schrijf poezenspel ,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3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8:15:00Z</dcterms:created>
  <dc:creator>Gerda</dc:creator>
  <dc:description/>
  <cp:keywords/>
  <dc:language>en-US</dc:language>
  <cp:lastModifiedBy>Gerda</cp:lastModifiedBy>
  <dcterms:modified xsi:type="dcterms:W3CDTF">2010-06-13T11:58:00Z</dcterms:modified>
  <cp:revision>1</cp:revision>
  <dc:subject/>
  <dc:title/>
</cp:coreProperties>
</file>