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</w:t>
      </w:r>
      <w:r>
        <w:rPr>
          <w:rFonts w:cs="Algerian" w:ascii="Algerian" w:hAnsi="Algerian"/>
          <w:sz w:val="28"/>
          <w:szCs w:val="28"/>
        </w:rPr>
        <w:t xml:space="preserve">Hong kon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902075" cy="300482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1217491306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9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bcaa9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564d4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,herhalinge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uit afbeeld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oek naar je masker:1217491306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uminatie van bron enke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 en links op 0 ,rechts 100,onderaan 4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reedte 10,dekking 100,kleur achtergrondkleur en licht van links/bov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2-2-100-2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flaming pear trans line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9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m lumin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 0,links 30,rechts 70 onder 4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staan nog goed ,maar nu ook horizontaal aanvin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2-2-100-22 en herhaal met -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erspectief/vertika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vorming 50/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/cross shadow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,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matura mt schript gekozen grootte48 en schrijf hong kong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3:38:00Z</dcterms:created>
  <dc:creator>Gerda</dc:creator>
  <dc:description/>
  <cp:keywords/>
  <dc:language>en-US</dc:language>
  <cp:lastModifiedBy>Gerda</cp:lastModifiedBy>
  <dcterms:modified xsi:type="dcterms:W3CDTF">2010-07-03T14:40:00Z</dcterms:modified>
  <cp:revision>1</cp:revision>
  <dc:subject/>
  <dc:title/>
</cp:coreProperties>
</file>