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lgerian" w:cs="Algerian" w:ascii="Algerian" w:hAnsi="Algerian"/>
        </w:rPr>
        <w:t xml:space="preserve">                                                        </w:t>
      </w:r>
      <w:r>
        <w:rPr>
          <w:rFonts w:cs="Algerian" w:ascii="Algerian" w:hAnsi="Algerian"/>
        </w:rPr>
        <w:t>Verlang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  <w:lang w:val="en-US" w:eastAsia="en-US"/>
        </w:rPr>
        <w:drawing>
          <wp:inline distT="0" distB="0" distL="0" distR="0">
            <wp:extent cx="4746625" cy="352044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6625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nodigdheden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fbeelding 06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tube:anna.br_like_an_ikeban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filter/xero/fritilary/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***********************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voorgrondkleur:</w:t>
      </w:r>
      <w:r>
        <w:rPr/>
        <w:t xml:space="preserve"> </w:t>
      </w:r>
      <w:r>
        <w:rPr>
          <w:rFonts w:cs="Algerian" w:ascii="Algerian" w:hAnsi="Algerian"/>
        </w:rPr>
        <w:t>#9b4900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chtergrondkleur:zwart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verloop ,linair ,hoek 45 herhalingen 1 omkeren aangevink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een nieuwe afbeelding van 700x500px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afbeelding 06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kopi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ga naar je crea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plakken als nieuwe laag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/samenvoegen/omlaag samenvoeg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anpassen/scherpte /verscherp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lagen /dubliceren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fbeelding /spiegel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et je mengmodus op overlay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gen/samenvoegen/omlaag samenvoeg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fbeelding/omdraai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gen/dublic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effecten/vervormingseffecten/spiraal ,zet op 360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/samenvoegen/omlaag samenvoeg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gen/dublic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fbeelding/spiegel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et de laagdekking op 50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Effecten/randeffecten/accentu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 samenvoegen/omlaag samenvoeg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tube:anna.br_like_an_ikeban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kopi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plakken als nieuwe laag,zet mooi op zijn plaat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ga naar je selectie gereedschap en trek een smalle repel links van je crea van ongeveer een cm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/nieuwe laag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vul met je verloop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effecten/filter/xero/fritilary/standaard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effecten/randeffecten/accentu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gen/dublic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frbeelding/spiegel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fbeelding/randen toevoegen 3px wit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selecteer met je toverstokje en vul met je verloop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electie niks select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Ga naar je teksttool ,ik heb voor old englisch tekst gekozen ,grootte 48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en schrijf verlangen geef een slagschaduw van 1-1-100-1 en kleur je voorgrondkleur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et ook nog je watermerk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gen/samenvoegen zichtbaar samenvoeg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o je lesje is weer klaar ,ik hoop dat je er van genoten hebt en zie je graag terug in mijn volgende lesje ,groetjes gertj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spacing w:before="0" w:after="20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8:44:00Z</dcterms:created>
  <dc:creator>Gerda</dc:creator>
  <dc:description/>
  <cp:keywords/>
  <dc:language>en-US</dc:language>
  <cp:lastModifiedBy>Gerda</cp:lastModifiedBy>
  <dcterms:modified xsi:type="dcterms:W3CDTF">2010-07-26T19:56:00Z</dcterms:modified>
  <cp:revision>1</cp:revision>
  <dc:subject/>
  <dc:title/>
</cp:coreProperties>
</file>