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</w:t>
      </w:r>
      <w:r>
        <w:rPr>
          <w:rFonts w:cs="Algerian" w:ascii="Algerian" w:hAnsi="Algerian"/>
        </w:rPr>
        <w:t>Duck family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5128895" cy="37865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ani-j2007—04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duck_26-03-200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 graphic pluss cross shadow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s simple/quick til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</w:t>
      </w:r>
      <w:r>
        <w:rPr/>
        <w:t xml:space="preserve"> </w:t>
      </w:r>
      <w:r>
        <w:rPr>
          <w:rFonts w:cs="Algerian" w:ascii="Algerian" w:hAnsi="Algerian"/>
        </w:rPr>
        <w:t>#282f2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</w:t>
      </w:r>
      <w:r>
        <w:rPr/>
        <w:t xml:space="preserve"> </w:t>
      </w:r>
      <w:r>
        <w:rPr>
          <w:rFonts w:cs="Algerian" w:ascii="Algerian" w:hAnsi="Algerian"/>
        </w:rPr>
        <w:t>#62130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700x500 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open je achtergrond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crea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i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spiegel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 dekking van deze laag op 5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 /omlaag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ani-j2007—04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 selecti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ze laag op overlay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/fm tile tools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s/nik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/zichtbare lagen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ies/aangepaste selecti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oven en links op 0,rechts op 700,onderaan op 1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i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3d effecten slagschaduw 1-1-100-1 en herhaal nogmaals met -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ies/nik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vervormingseffecten/poolcoordinat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rechthoekig naar polair en omloop aangev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/fm tile tools ,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duck_26-03-200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formaat wijzigen met 30%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als nieuwe laag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mooi op zijn plaats en zet de laag op hard licht in je mengmodu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samenvoegen/zichtbare lagen samenvoe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randen toevoegen 20px met kleur:</w:t>
      </w:r>
      <w:r>
        <w:rPr/>
        <w:t xml:space="preserve"> </w:t>
      </w:r>
      <w:r>
        <w:rPr>
          <w:rFonts w:cs="Algerian" w:ascii="Algerian" w:hAnsi="Algerian"/>
        </w:rPr>
        <w:t>#282f2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er met je toverstok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 graphic pluss cross shadow ,standaa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insteekfilters simple/quick tile/standaa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ffecten/afschuining binnen ,standaard aanklikken in het menuu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naar je teksttool ,ik heb voor vivaldi grootte 72 gekoz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schrijf duck family ,zet mooi op zijn plaat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ook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agen/samenvoegen/zichtbare lagen samenvoeg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7:00Z</dcterms:created>
  <dc:creator>Gerda</dc:creator>
  <dc:description/>
  <cp:keywords/>
  <dc:language>en-US</dc:language>
  <cp:lastModifiedBy>Gerda</cp:lastModifiedBy>
  <dcterms:modified xsi:type="dcterms:W3CDTF">2010-08-02T09:27:00Z</dcterms:modified>
  <cp:revision>2</cp:revision>
  <dc:subject/>
  <dc:title/>
</cp:coreProperties>
</file>