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</w:t>
      </w:r>
      <w:r>
        <w:rPr>
          <w:rFonts w:cs="Algerian" w:ascii="Algerian" w:hAnsi="Algerian"/>
          <w:sz w:val="28"/>
          <w:szCs w:val="28"/>
        </w:rPr>
        <w:t>Free Bird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695315" cy="4143375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60" r="-4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315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filter/unlimited2.0/plugings ab 08/a couple of copies please(die filter importeren in ulimited2.0)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1175 scenary 60 birds abr 961/alejandra rosal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798929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ak een verloop van deze twee kleu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inair:hoek 45 ,herhalingen 5 vinkje aan omk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700x500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je verloop 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effecten/insteekfilters/unlimited2.0/plugings ab 08/a couple of copies please instellingen 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56910" cy="4361180"/>
            <wp:effectExtent l="0" t="0" r="0" b="0"/>
            <wp:docPr id="2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36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randeffecten/sterker accentueren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effecten/vervormingseffecten/poolcoordinat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polair naar rechthoekig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/omdraai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deze laag op laagdekking 5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samenvoegen/omlaag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3d effecten/slagschaduw 1-1-100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 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vervormingseffecten/poolcoordinaten/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rechthoekig naar polair aangevinkt/transparent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3d effecten/slagschaduw 1-1-100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scherpte/verscherp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1175 scenary 60 birds abr 96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mooi op zijn plaa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scherpte verscherp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naar je tekst tool ,ik heb voor vivaldi gekozen ,grootte 48 en schrijf free Bird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ook nog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/randen toevoegen 2px zwar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o je lesje is weer klaar ,ik hoop dat je er van genoten hebt en zie je graag terug in mijn volgende les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eastAsia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2T17:41:00Z</dcterms:created>
  <dc:creator>Gerda</dc:creator>
  <dc:description/>
  <cp:keywords/>
  <dc:language>en-US</dc:language>
  <cp:lastModifiedBy>Gerda</cp:lastModifiedBy>
  <dcterms:modified xsi:type="dcterms:W3CDTF">2010-08-22T17:41:00Z</dcterms:modified>
  <cp:revision>2</cp:revision>
  <dc:subject/>
  <dc:title/>
</cp:coreProperties>
</file>