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</w:t>
      </w:r>
      <w:r>
        <w:rPr>
          <w:rFonts w:cs="Algerian" w:ascii="Algerian" w:hAnsi="Algerian"/>
          <w:sz w:val="28"/>
          <w:szCs w:val="28"/>
        </w:rPr>
        <w:t>Luc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895340" cy="447611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 /tile en mirror/kaleidoscop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 unlimited 2.0 /tile en mirror/xy offset 50%[positive]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deco1-04—10-verocreat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rigitte Bardot_tubes_by_ taf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026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986b1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hoek ,45 herhalingen 2 omker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 2.0 /tile en mirror/kaleidoscope1/ zet de schuifjes op  15  en 3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erhaal deze filter nog een ke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sferisch /sterkte 100 en cirkel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 unlimited 2.0 /tile en mirror/xy offset 50%[positive]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open je tube:1026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deco1-04—10-verocreat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formaat wijzigen met 60% alle lagen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mengmodus op donkerder in ja lagenpal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brigitte Bardot_tubes_by_ taf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3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3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randen toevoegen  3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vivaldi gekozen grootte 72 en schrijf lucie ,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 /zichtbar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7:04:00Z</dcterms:created>
  <dc:creator>Gerda</dc:creator>
  <dc:description/>
  <cp:keywords/>
  <dc:language>en-US</dc:language>
  <cp:lastModifiedBy>Gerda</cp:lastModifiedBy>
  <dcterms:modified xsi:type="dcterms:W3CDTF">2010-09-14T17:04:00Z</dcterms:modified>
  <cp:revision>2</cp:revision>
  <dc:subject/>
  <dc:title/>
</cp:coreProperties>
</file>