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       </w:t>
      </w:r>
      <w:r>
        <w:rPr>
          <w:rFonts w:cs="Algerian" w:ascii="Algerian" w:hAnsi="Algerian"/>
          <w:sz w:val="28"/>
          <w:szCs w:val="28"/>
        </w:rPr>
        <w:t>Jessik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drawing>
          <wp:inline distT="0" distB="0" distL="0" distR="0">
            <wp:extent cx="5715000" cy="571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filter/vm  naturel/welde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s/simple/top left miro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:1886 luz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:gertjes rond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:1181029637_jessika_alba_glam_008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4b6a6f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13322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ak een verloop van deze twee kleu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:hoek 45 herhalingen 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60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vm  naturel/welder 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ffecten/geometrische effecten/cirkel/transparant aangevink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8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:1886 luz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65%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 xml:space="preserve">Neem je gereedschaps wisser en wis alles wat naast het randje komt uit ,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zichtbar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Open je tube :gertjes rond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naar links 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simple/top left miror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vrij roteren 90 naar link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omlaag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:1181029637_jessika_alba_glam_008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:formaat wijzigen met 65 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haar mooi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slagschaduw 5-5-60-1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tool ,ik heb voor old englisch gekozen ,grote 26 en schrijf jessika,draai met je selectie gereedschap en zet mooi op zijn plaats ,geef nog een slagschaduw van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ook je watermerk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zichtbare lagen samen 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la op als gif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,ik hoop dat je er van genoten hebt en zie je graag terug in mijn volgende lesje,groetjes Ger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21:00:00Z</dcterms:created>
  <dc:creator>User</dc:creator>
  <dc:description/>
  <cp:keywords/>
  <dc:language>en-US</dc:language>
  <cp:lastModifiedBy>User</cp:lastModifiedBy>
  <dcterms:modified xsi:type="dcterms:W3CDTF">2009-08-31T21:00:00Z</dcterms:modified>
  <cp:revision>2</cp:revision>
  <dc:subject/>
  <dc:title/>
</cp:coreProperties>
</file>